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5"/>
        <w:gridCol w:w="641"/>
        <w:gridCol w:w="34"/>
        <w:gridCol w:w="389"/>
        <w:gridCol w:w="320"/>
        <w:gridCol w:w="563"/>
        <w:gridCol w:w="154"/>
        <w:gridCol w:w="184"/>
        <w:gridCol w:w="516"/>
        <w:gridCol w:w="421"/>
        <w:gridCol w:w="136"/>
        <w:gridCol w:w="155"/>
        <w:gridCol w:w="647"/>
        <w:gridCol w:w="65"/>
        <w:gridCol w:w="708"/>
        <w:gridCol w:w="94"/>
        <w:gridCol w:w="71"/>
        <w:gridCol w:w="536"/>
        <w:gridCol w:w="8"/>
        <w:gridCol w:w="393"/>
        <w:gridCol w:w="319"/>
        <w:gridCol w:w="619"/>
        <w:gridCol w:w="90"/>
        <w:gridCol w:w="708"/>
        <w:gridCol w:w="140"/>
        <w:gridCol w:w="563"/>
        <w:gridCol w:w="878"/>
        <w:gridCol w:w="10"/>
      </w:tblGrid>
      <w:tr>
        <w:trPr>
          <w:trHeight w:val="1611" w:hRule="atLeast"/>
        </w:trPr>
        <w:tc>
          <w:tcPr>
            <w:tcW w:w="66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rPr>
            </w:pPr>
            <w:r>
              <w:rPr>
                <w:rFonts w:cs="Times New Roman" w:ascii="Times New Roman" w:hAnsi="Times New Roman"/>
              </w:rPr>
              <w:t xml:space="preserve">Ustawa o zmianie ustawy – Prawo o ruchu drogowym </w:t>
              <w:br/>
              <w:t>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 xml:space="preserve">Ministerstwo Infrastruktury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Rafał Weber, Sekretarz Stanu w Ministerstwie Infrastruktury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rPr>
              <w:t>Maciej Bożyk</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nr tel.  022 630-13-29</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 xml:space="preserve">e-mail: </w:t>
            </w:r>
            <w:hyperlink r:id="rId2">
              <w:r>
                <w:rPr>
                  <w:rStyle w:val="InternetLink"/>
                  <w:rFonts w:cs="Times New Roman" w:ascii="Times New Roman" w:hAnsi="Times New Roman"/>
                  <w:lang w:val="en-US"/>
                </w:rPr>
                <w:t>maciej.bozyk@mi.gov.pl</w:t>
              </w:r>
            </w:hyperlink>
          </w:p>
        </w:tc>
        <w:tc>
          <w:tcPr>
            <w:tcW w:w="4325"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09.06.2021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2169567992"/>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2169567992"/>
            <w:bookmarkStart w:id="4" w:name="__Fieldmark__0_2169567992"/>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Dyrektywa Parlamentu Europejskiego </w:t>
              <w:br/>
              <w:t xml:space="preserve">i Rady  2014/45/UE w sprawie okresowych badań zdatności do ruchu drogowego pojazdów silnikowych i ich przyczep oraz uchylająca dyrektywę 2009/40/WE (Dz. Urz. UE L 127 z 29.04.2014, str. 51, z późn. zm.), zwana dalej „dyrektywą 2014/45”.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rPr>
              <w:t xml:space="preserve">Nr w Wykazie prac programowych </w:t>
              <w:br/>
              <w:t>i legislacyjnych Rady Ministrów: UC48</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cs="Times New Roman" w:ascii="Times New Roman" w:hAnsi="Times New Roman"/>
              </w:rPr>
              <w:t xml:space="preserve">Pełne i prawidłowe wdrożenie dyrektywy </w:t>
            </w:r>
            <w:r>
              <w:rPr>
                <w:rFonts w:eastAsia="Times New Roman" w:cs="Times New Roman" w:ascii="Times New Roman" w:hAnsi="Times New Roman"/>
                <w:lang w:eastAsia="pl-PL"/>
              </w:rPr>
              <w:t>2014/45/UE oraz wprowadzenie rozwiązań do polskiego porządku prawnego ma na celu zapewnienie sprawnego funkcjonowania regulacji przewidzianych w ww. dyrektywie.</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Główne zagadnienia wymagające uregulowania w polskim prawie dotyczą przede wszystkim:</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wprowadzenia zmian w zakresie sprawowanego nadzoru nad przedsiębiorcami prowadzącymi stacje kontroli pojazdów, mających na celu niezwłoczne eliminowanie i zapobieganie pojawianiu się w przyszłości nieprawidłowości w przeprowadzaniu badań technicznych,</w:t>
            </w:r>
          </w:p>
          <w:p>
            <w:pPr>
              <w:pStyle w:val="Normal"/>
              <w:numPr>
                <w:ilvl w:val="0"/>
                <w:numId w:val="5"/>
              </w:numPr>
              <w:jc w:val="both"/>
              <w:rPr/>
            </w:pPr>
            <w:r>
              <w:rPr>
                <w:rFonts w:eastAsia="Times New Roman" w:cs="Times New Roman" w:ascii="Times New Roman" w:hAnsi="Times New Roman"/>
                <w:lang w:eastAsia="pl-PL"/>
              </w:rPr>
              <w:t>wskazania organu odpowiedzialnego za sprawowanie nadzoru nad diagnostami i wykonywanymi przez nich badaniami technicznymi pojazdów,</w:t>
            </w:r>
          </w:p>
          <w:p>
            <w:pPr>
              <w:pStyle w:val="Normal"/>
              <w:numPr>
                <w:ilvl w:val="0"/>
                <w:numId w:val="5"/>
              </w:numPr>
              <w:jc w:val="both"/>
              <w:rPr/>
            </w:pPr>
            <w:r>
              <w:rPr>
                <w:rFonts w:eastAsia="Times New Roman" w:cs="Times New Roman" w:ascii="Times New Roman" w:hAnsi="Times New Roman"/>
                <w:lang w:eastAsia="pl-PL"/>
              </w:rPr>
              <w:t>wprowadzenia zmian dotyczących  minimalnego wyposażenia stacji kontroli pojazdów oraz systemu okresowego badania sprawności urządzeń stosowanych w stacji,</w:t>
            </w:r>
          </w:p>
          <w:p>
            <w:pPr>
              <w:pStyle w:val="Normal"/>
              <w:numPr>
                <w:ilvl w:val="0"/>
                <w:numId w:val="5"/>
              </w:numPr>
              <w:jc w:val="both"/>
              <w:rPr/>
            </w:pPr>
            <w:r>
              <w:rPr>
                <w:rFonts w:eastAsia="Times New Roman" w:cs="Times New Roman" w:ascii="Times New Roman" w:hAnsi="Times New Roman"/>
                <w:lang w:eastAsia="pl-PL"/>
              </w:rPr>
              <w:t>stworzenie nowego systemu prowadzenia szkoleń dla diagnostów (wstępnych i okresowych),</w:t>
            </w:r>
          </w:p>
          <w:p>
            <w:pPr>
              <w:pStyle w:val="Normal"/>
              <w:numPr>
                <w:ilvl w:val="0"/>
                <w:numId w:val="5"/>
              </w:numPr>
              <w:jc w:val="both"/>
              <w:rPr/>
            </w:pPr>
            <w:r>
              <w:rPr>
                <w:rFonts w:eastAsia="Times New Roman" w:cs="Times New Roman" w:ascii="Times New Roman" w:hAnsi="Times New Roman"/>
                <w:lang w:eastAsia="pl-PL"/>
              </w:rPr>
              <w:t>ustanowienia organu odpowiedzialnego za sprawowanie nadzoru nad ośrodkami szkolenia diagnostów oraz  uregulowania kwestii działalności tych ośrodków, mając na względzie konieczność zapewnienia i utrzymania wysokiego poziomu szkoleń diagnostów,</w:t>
            </w:r>
          </w:p>
          <w:p>
            <w:pPr>
              <w:pStyle w:val="Normal"/>
              <w:numPr>
                <w:ilvl w:val="0"/>
                <w:numId w:val="5"/>
              </w:numPr>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prowadzenia zmian w zakresie egzaminowania i nadawania uprawnień diagnostom, </w:t>
            </w:r>
          </w:p>
          <w:p>
            <w:pPr>
              <w:pStyle w:val="Normal"/>
              <w:numPr>
                <w:ilvl w:val="0"/>
                <w:numId w:val="5"/>
              </w:numPr>
              <w:spacing w:before="0" w:after="120"/>
              <w:ind w:left="714"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wyznaczenia punktu kontaktowego odpowiedzialnego za wymianę informacji z pozostałymi państwami członkowskimi UE oraz z Komisją Europejską.</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1. Stworzenie systemu zapewnienia prawidłowej jakości badań technicznych pojazdów, poprzez rozdzielenie kompetencji nadzorczych na dwa organy: organu nadzoru nad przedsiębiorcami prowadzącymi stacje kontroli pojazdów oraz organu nadzoru sprawującego nadzór na samymi diagnostami. </w:t>
            </w:r>
          </w:p>
          <w:p>
            <w:pPr>
              <w:pStyle w:val="Normal"/>
              <w:jc w:val="both"/>
              <w:rPr>
                <w:rFonts w:ascii="Times New Roman" w:hAnsi="Times New Roman" w:cs="Times New Roman"/>
                <w:spacing w:val="-2"/>
              </w:rPr>
            </w:pPr>
            <w:r>
              <w:rPr>
                <w:rFonts w:cs="Times New Roman" w:ascii="Times New Roman" w:hAnsi="Times New Roman"/>
                <w:spacing w:val="-2"/>
              </w:rPr>
              <w:t xml:space="preserve">2. Pozostawienie starosty organem nadzoru nad przedsiębiorcami prowadzącymi stacje kontroli pojazdów oraz wyznaczenie starosty jako nadzorującego przedsiębiorców prowadzących ośrodki szkolenia diagnostów, przekazanie Dyrektorowi Transportowego Dozoru Technicznego, zwanego dalej: „Dyrektor TDT”, nadzoru nad diagnostami. </w:t>
            </w:r>
          </w:p>
          <w:p>
            <w:pPr>
              <w:pStyle w:val="Normal"/>
              <w:jc w:val="both"/>
              <w:rPr>
                <w:rFonts w:ascii="Times New Roman" w:hAnsi="Times New Roman" w:cs="Times New Roman"/>
                <w:spacing w:val="-2"/>
              </w:rPr>
            </w:pPr>
            <w:r>
              <w:rPr>
                <w:rFonts w:cs="Times New Roman" w:ascii="Times New Roman" w:hAnsi="Times New Roman"/>
                <w:spacing w:val="-2"/>
              </w:rPr>
              <w:t>3. Wprowadzenie instrumentów oddziaływania przez organy nadzoru na system badań technicznych pojazdów i stacji kontroli pojazdów, umożliwiające szybkie reagowanie na ujawniane nieprawidłowości, a także wykonywanie działań prewencyjnych.</w:t>
            </w:r>
          </w:p>
          <w:p>
            <w:pPr>
              <w:pStyle w:val="Normal"/>
              <w:jc w:val="both"/>
              <w:rPr>
                <w:rFonts w:ascii="Times New Roman" w:hAnsi="Times New Roman" w:cs="Times New Roman"/>
                <w:spacing w:val="-2"/>
              </w:rPr>
            </w:pPr>
            <w:r>
              <w:rPr>
                <w:rFonts w:eastAsia="Times New Roman" w:cs="Times New Roman" w:ascii="Times New Roman" w:hAnsi="Times New Roman"/>
                <w:lang w:eastAsia="pl-PL"/>
              </w:rPr>
              <w:t xml:space="preserve">4. Stworzenie nowego systemu szkolenia dla diagnostów – zasadnym jest </w:t>
            </w:r>
            <w:r>
              <w:rPr>
                <w:rFonts w:cs="Times New Roman" w:ascii="Times New Roman" w:hAnsi="Times New Roman"/>
              </w:rPr>
              <w:t>skoordynowanie krajowego systemu szkoleń przez stworzenie szczegółowych wymagań dla ośrodków szkolenia (infrastruktura i wykładowcy), oraz nadzoru nad nimi, jak również stworzenie systemu przeprowadzania odpowiednich egzaminów oraz obowiązkowych szkoleń dla diagnostów: wstępnych, jak również cyklicznych przypominających i rozszerzających wiedzę z zakresu konstrukcji pojazdów oraz sposobu przeprowadzania badań pojazdów (warsztaty doskonalenia zawodowego).</w:t>
            </w:r>
          </w:p>
          <w:p>
            <w:pPr>
              <w:pStyle w:val="Normal"/>
              <w:jc w:val="both"/>
              <w:rPr>
                <w:rFonts w:ascii="Times New Roman" w:hAnsi="Times New Roman" w:cs="Times New Roman"/>
                <w:spacing w:val="-2"/>
              </w:rPr>
            </w:pPr>
            <w:r>
              <w:rPr>
                <w:rFonts w:cs="Times New Roman" w:ascii="Times New Roman" w:hAnsi="Times New Roman"/>
              </w:rPr>
              <w:t>5. Wyznaczenie Dyrektora Instytutu Transportu Samochodowego jako odpowiedzialnego za egzaminowanie kandydatów na diagnostów i diagnostów.</w:t>
            </w:r>
          </w:p>
          <w:p>
            <w:pPr>
              <w:pStyle w:val="Normal"/>
              <w:jc w:val="both"/>
              <w:rPr>
                <w:rFonts w:ascii="Times New Roman" w:hAnsi="Times New Roman" w:cs="Times New Roman"/>
                <w:spacing w:val="-2"/>
              </w:rPr>
            </w:pPr>
            <w:r>
              <w:rPr>
                <w:rFonts w:cs="Times New Roman" w:ascii="Times New Roman" w:hAnsi="Times New Roman"/>
              </w:rPr>
              <w:t>6. Wyznaczenie Dyrektora Instytutu Transportu Samochodowego oraz Dyrektora TDT do przeprowadzania seminariów dla wykładowców zatrudnionych w ośrodkach szkolenia diagnostów.</w:t>
            </w:r>
          </w:p>
          <w:p>
            <w:pPr>
              <w:pStyle w:val="Normal"/>
              <w:jc w:val="both"/>
              <w:rPr>
                <w:rFonts w:ascii="Times New Roman" w:hAnsi="Times New Roman" w:cs="Times New Roman"/>
                <w:spacing w:val="-2"/>
              </w:rPr>
            </w:pPr>
            <w:r>
              <w:rPr>
                <w:rFonts w:cs="Times New Roman" w:ascii="Times New Roman" w:hAnsi="Times New Roman"/>
                <w:spacing w:val="-2"/>
              </w:rPr>
              <w:t xml:space="preserve">7. Wyznaczenie Dyrektora TDT jako organu prowadzącego punkt kontaktowy </w:t>
            </w:r>
            <w:r>
              <w:rPr>
                <w:rFonts w:eastAsia="Times New Roman" w:cs="Times New Roman" w:ascii="Times New Roman" w:hAnsi="Times New Roman"/>
                <w:lang w:eastAsia="pl-PL"/>
              </w:rPr>
              <w:t>odpowiedzialny za wymianę informacji związanych z badaniami technicznymi pojazdów, z pozostałymi państwami członkowskimi UE oraz z Komisją Europejską.</w:t>
            </w:r>
          </w:p>
          <w:p>
            <w:pPr>
              <w:pStyle w:val="Normal"/>
              <w:ind w:left="720" w:hanging="0"/>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Oczekiwane efekty:</w:t>
            </w:r>
          </w:p>
          <w:p>
            <w:pPr>
              <w:pStyle w:val="Normal"/>
              <w:numPr>
                <w:ilvl w:val="0"/>
                <w:numId w:val="4"/>
              </w:numPr>
              <w:ind w:left="318" w:hanging="284"/>
              <w:jc w:val="both"/>
              <w:rPr/>
            </w:pPr>
            <w:r>
              <w:rPr>
                <w:rFonts w:cs="Times New Roman" w:ascii="Times New Roman" w:hAnsi="Times New Roman"/>
                <w:spacing w:val="-2"/>
              </w:rPr>
              <w:t>podział systemu nadzoru na nadzór nad przedsiębiorcami prowadzącymi stacje kontroli pojazdów oraz nadzór nad diagnostami przeprowadzającymi badania techniczne pojazdów wpłynie na wyższą jakość wykonywanych badań technicznych, wiążącą się z wyeliminowaniem z ruchu drogowego pojazdów w złym stanie technicznym, co będzie skutkować  podniesieniem poziomu bezpieczeństwa w ruchu drogowym,</w:t>
            </w:r>
          </w:p>
          <w:p>
            <w:pPr>
              <w:pStyle w:val="Normal"/>
              <w:numPr>
                <w:ilvl w:val="0"/>
                <w:numId w:val="4"/>
              </w:numPr>
              <w:ind w:left="318" w:hanging="284"/>
              <w:jc w:val="both"/>
              <w:rPr/>
            </w:pPr>
            <w:r>
              <w:rPr>
                <w:rFonts w:cs="Times New Roman" w:ascii="Times New Roman" w:hAnsi="Times New Roman"/>
                <w:spacing w:val="-2"/>
              </w:rPr>
              <w:t>podwyższenie jakości pracy diagnostów, poziomu ich kwalifikacji i kompetencji oraz poprawa rzetelności wykonywanych przez nich badań technicznych dzięki wprowadzeniu obowiązkowych okresowych szkoleń dla diagnostów,</w:t>
            </w:r>
          </w:p>
          <w:p>
            <w:pPr>
              <w:pStyle w:val="Normal"/>
              <w:numPr>
                <w:ilvl w:val="0"/>
                <w:numId w:val="4"/>
              </w:numPr>
              <w:ind w:left="318" w:hanging="284"/>
              <w:jc w:val="both"/>
              <w:rPr/>
            </w:pPr>
            <w:r>
              <w:rPr>
                <w:rFonts w:cs="Times New Roman" w:ascii="Times New Roman" w:hAnsi="Times New Roman"/>
                <w:spacing w:val="-2"/>
              </w:rPr>
              <w:t xml:space="preserve">poprawa bezpieczeństwa w ruchu drogowym i pozytywny wpływ na ochronę środowiska przez „uszczelnienie” systemu badań technicznych,  </w:t>
            </w:r>
          </w:p>
          <w:p>
            <w:pPr>
              <w:pStyle w:val="Normal"/>
              <w:numPr>
                <w:ilvl w:val="0"/>
                <w:numId w:val="4"/>
              </w:numPr>
              <w:ind w:left="318" w:hanging="284"/>
              <w:jc w:val="both"/>
              <w:rPr/>
            </w:pPr>
            <w:r>
              <w:rPr>
                <w:rFonts w:cs="Times New Roman" w:ascii="Times New Roman" w:hAnsi="Times New Roman"/>
                <w:spacing w:val="-2"/>
              </w:rPr>
              <w:t>podniesienie poziomu bezpieczeństwa obrotu pojazdami na rynku wtórnym,</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 xml:space="preserve">pozytywny wpływ pośrednio na poprawę stanu środowiska przez zmniejszenie średniego poziomu emisji spalin </w:t>
              <w:br/>
              <w:t>w wyniku wykrywania i eliminowania z użytkowania pojazdów z niesprawnymi układami kontroli emisji spalin oraz nieszczelności powodujących wycieki toksycznych płynów eksploatacyjnych, jak również powodujących nadmierny hałas,</w:t>
            </w:r>
          </w:p>
          <w:p>
            <w:pPr>
              <w:pStyle w:val="Normal"/>
              <w:numPr>
                <w:ilvl w:val="0"/>
                <w:numId w:val="4"/>
              </w:numPr>
              <w:ind w:left="318" w:hanging="284"/>
              <w:jc w:val="both"/>
              <w:rPr>
                <w:rFonts w:ascii="Times New Roman" w:hAnsi="Times New Roman" w:cs="Times New Roman"/>
                <w:spacing w:val="-2"/>
              </w:rPr>
            </w:pPr>
            <w:r>
              <w:rPr>
                <w:rFonts w:cs="Times New Roman" w:ascii="Times New Roman" w:hAnsi="Times New Roman"/>
                <w:spacing w:val="-2"/>
              </w:rPr>
              <w:t>podwyższenie wiarygodności badań przez wprowadzenie obowiązku dokumentowania fotograficznego obecności pojazdu na badaniach technicznych i przechowywania tej dokumentacji przez okres pięciu lat od dnia przeprowadzenia badania.</w:t>
            </w:r>
          </w:p>
          <w:p>
            <w:pPr>
              <w:pStyle w:val="Normal"/>
              <w:ind w:left="318" w:hanging="0"/>
              <w:jc w:val="both"/>
              <w:rPr>
                <w:rFonts w:ascii="Times New Roman" w:hAnsi="Times New Roman" w:cs="Times New Roman"/>
                <w:spacing w:val="-2"/>
              </w:rPr>
            </w:pPr>
            <w:r>
              <w:rPr>
                <w:rFonts w:eastAsia="Times New Roman" w:cs="Times New Roman" w:ascii="Times New Roman" w:hAnsi="Times New Roman"/>
                <w:color w:val="0D0D0D"/>
                <w:sz w:val="24"/>
                <w:szCs w:val="24"/>
              </w:rPr>
              <w:t xml:space="preserve"> </w:t>
            </w:r>
          </w:p>
          <w:p>
            <w:pPr>
              <w:pStyle w:val="Normal"/>
              <w:ind w:left="34" w:hanging="0"/>
              <w:jc w:val="both"/>
              <w:rPr>
                <w:rFonts w:ascii="Times New Roman" w:hAnsi="Times New Roman" w:cs="Times New Roman"/>
                <w:spacing w:val="-2"/>
              </w:rPr>
            </w:pPr>
            <w:r>
              <w:rPr>
                <w:rFonts w:cs="Times New Roman" w:ascii="Times New Roman" w:hAnsi="Times New Roman"/>
                <w:spacing w:val="-2"/>
              </w:rPr>
              <w:t xml:space="preserve">Reasumując, zmiany w systemie badań technicznych będą skutkowały poprawą stanu technicznego pojazdów na drogach, co w konsekwencji wpłynie na poprawę bezpieczeństwa ruchu drogowego i ochrony środowiska. </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autoSpaceDE w:val="false"/>
              <w:jc w:val="both"/>
              <w:rPr>
                <w:rFonts w:ascii="Times New Roman" w:hAnsi="Times New Roman" w:cs="Times New Roman"/>
                <w:bCs/>
                <w:spacing w:val="-2"/>
              </w:rPr>
            </w:pPr>
            <w:r>
              <w:rPr>
                <w:rFonts w:cs="Times New Roman" w:ascii="Times New Roman" w:hAnsi="Times New Roman"/>
                <w:b/>
                <w:i/>
                <w:spacing w:val="-2"/>
                <w:u w:val="single"/>
              </w:rPr>
              <w:t xml:space="preserve">Doświadczenia jakie Ministerstwo Infrastruktury zdobyło przy pierwszej próbie implementacji omawianej dyrektywy </w:t>
              <w:br/>
              <w:t xml:space="preserve">w 2018/19 r. spowodowały, że wybrano pozostawienie Starostom nadzoru nad przedsiębiorcami prowadzącymi stacje kontroli pojazdów oraz odciążenie ich od technicznego nadzoru nad samymi diagnostami dając kompetencje nadzoru nad diagnostami Transportowemu Dozorowi Technicznemu (TDT). Zaproponowane rozwiązanie polegające na powierzeniu nadzoru kilku podmiotom powinno sprawić, że cele jakie zakłada dyrektywa 2014/45 zostaną osiągnięte. Dla pełnej transparentności nowego rozwiązania zaproponowano też, aby przenieść od TDT uprawnienia w zakresie egzaminowania kandydatów na diagnostów i powierzyć to zadanie Instytutowi Transportu Samochodowego (ITS) </w:t>
              <w:br/>
              <w:t xml:space="preserve">– jednostce podległej ministrowi właściwemu do spraw transportu.  </w:t>
            </w:r>
            <w:r>
              <w:rPr>
                <w:rFonts w:cs="Times New Roman" w:ascii="Times New Roman" w:hAnsi="Times New Roman"/>
                <w:bCs/>
                <w:spacing w:val="-2"/>
              </w:rPr>
              <w:t xml:space="preserve"> </w:t>
            </w:r>
          </w:p>
          <w:p>
            <w:pPr>
              <w:pStyle w:val="Normal"/>
              <w:autoSpaceDE w:val="false"/>
              <w:jc w:val="both"/>
              <w:rPr>
                <w:rFonts w:ascii="Times New Roman" w:hAnsi="Times New Roman" w:cs="Times New Roman"/>
                <w:b/>
                <w:b/>
                <w:bCs/>
                <w:i/>
                <w:i/>
                <w:spacing w:val="-2"/>
                <w:u w:val="single"/>
              </w:rPr>
            </w:pPr>
            <w:r>
              <w:rPr>
                <w:rFonts w:cs="Times New Roman" w:ascii="Times New Roman" w:hAnsi="Times New Roman"/>
                <w:b/>
                <w:bCs/>
                <w:i/>
                <w:spacing w:val="-2"/>
                <w:u w:val="single"/>
              </w:rPr>
            </w:r>
          </w:p>
          <w:p>
            <w:pPr>
              <w:pStyle w:val="Normal"/>
              <w:autoSpaceDE w:val="false"/>
              <w:jc w:val="both"/>
              <w:rPr/>
            </w:pPr>
            <w:r>
              <w:rPr>
                <w:rFonts w:cs="Times New Roman" w:ascii="Times New Roman" w:hAnsi="Times New Roman"/>
                <w:color w:val="0D0D0D"/>
              </w:rPr>
              <w:t>Przeprowadzona analiza wykazała, że nie jest możliwe osiągnięcie celu projektu ustawy za pomocą innych środków niż zmiana przepisów.</w:t>
            </w:r>
          </w:p>
          <w:p>
            <w:pPr>
              <w:pStyle w:val="Normal"/>
              <w:autoSpaceDE w:val="false"/>
              <w:jc w:val="both"/>
              <w:rPr>
                <w:rFonts w:ascii="Times New Roman" w:hAnsi="Times New Roman" w:cs="Times New Roman"/>
                <w:b/>
                <w:b/>
                <w:i/>
                <w:i/>
                <w:color w:val="0D0D0D"/>
                <w:spacing w:val="-2"/>
                <w:u w:val="single"/>
              </w:rPr>
            </w:pPr>
            <w:r>
              <w:rPr>
                <w:rFonts w:cs="Times New Roman" w:ascii="Times New Roman" w:hAnsi="Times New Roman"/>
                <w:b/>
                <w:i/>
                <w:color w:val="0D0D0D"/>
                <w:spacing w:val="-2"/>
                <w:u w:val="single"/>
              </w:rPr>
            </w:r>
          </w:p>
        </w:tc>
      </w:tr>
      <w:tr>
        <w:trPr>
          <w:trHeight w:val="307"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pacing w:val="-2"/>
              </w:rPr>
            </w:pPr>
            <w:r>
              <w:rPr>
                <w:rFonts w:cs="Times New Roman" w:ascii="Times New Roman" w:hAnsi="Times New Roman"/>
                <w:spacing w:val="-2"/>
              </w:rPr>
              <w:t xml:space="preserve">W innych państwach UE w wielu przypadkach system nadzoru już funkcjonuje. Jest on realizowany w większości znanych przypadków przez jedną instytucję i z wykorzystaniem systemów informatycznych, które m. in. monitorują wyniki badań technicznych wykonywanych w stacjach kontroli pojazdów.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u w:val="single"/>
              </w:rPr>
            </w:pPr>
            <w:r>
              <w:rPr>
                <w:rFonts w:cs="Times New Roman" w:ascii="Times New Roman" w:hAnsi="Times New Roman"/>
                <w:spacing w:val="-2"/>
                <w:u w:val="single"/>
              </w:rPr>
              <w:t>Przykładowo:</w:t>
            </w:r>
          </w:p>
          <w:p>
            <w:pPr>
              <w:pStyle w:val="Normal"/>
              <w:jc w:val="both"/>
              <w:rPr/>
            </w:pPr>
            <w:r>
              <w:rPr>
                <w:rFonts w:cs="Times New Roman" w:ascii="Times New Roman" w:hAnsi="Times New Roman"/>
                <w:b/>
                <w:spacing w:val="-2"/>
              </w:rPr>
              <w:t>Królestwo Niderlandów:</w:t>
            </w:r>
            <w:r>
              <w:rPr>
                <w:rFonts w:cs="Times New Roman" w:ascii="Times New Roman" w:hAnsi="Times New Roman"/>
                <w:spacing w:val="-2"/>
              </w:rPr>
              <w:t xml:space="preserve"> Władza Homologacyjna Królestwa Niderlandów (RDW) realizuje zadania wynikające z </w:t>
            </w:r>
            <w:hyperlink r:id="rId3">
              <w:r>
                <w:rPr>
                  <w:rStyle w:val="InternetLink"/>
                  <w:rFonts w:cs="Times New Roman" w:ascii="Times New Roman" w:hAnsi="Times New Roman"/>
                  <w:spacing w:val="-2"/>
                </w:rPr>
                <w:t>m.in</w:t>
              </w:r>
            </w:hyperlink>
            <w:r>
              <w:rPr>
                <w:rFonts w:cs="Times New Roman" w:ascii="Times New Roman" w:hAnsi="Times New Roman"/>
                <w:spacing w:val="-2"/>
              </w:rPr>
              <w:t xml:space="preserve">. zakresu dopuszczenia do użytku pojazdów i ich części, wykonywania czynności nadzorczych i kontrolnych przez monitorowanie stanu technicznego pojazdów (w tym przez dokonywanie akredytacji dla przedsiębiorców prowadzących stacje kontroli pojazdów) lub wydawanie odpowiednich dokumentów dla pojazdu lub właścicieli. Jest również organem właściwym do spraw wykonywania umowy </w:t>
            </w:r>
            <w:r>
              <w:rPr>
                <w:rFonts w:cs="Times New Roman" w:ascii="Times New Roman" w:hAnsi="Times New Roman"/>
                <w:i/>
              </w:rPr>
              <w:t xml:space="preserve">L' </w:t>
            </w:r>
            <w:r>
              <w:rPr>
                <w:rFonts w:cs="Times New Roman" w:ascii="Times New Roman" w:hAnsi="Times New Roman"/>
                <w:bCs/>
                <w:i/>
              </w:rPr>
              <w:t>A</w:t>
            </w:r>
            <w:r>
              <w:rPr>
                <w:rFonts w:cs="Times New Roman" w:ascii="Times New Roman" w:hAnsi="Times New Roman"/>
                <w:i/>
              </w:rPr>
              <w:t xml:space="preserve">ccord européen relatif au transport international des marchandises </w:t>
            </w:r>
            <w:r>
              <w:rPr>
                <w:rFonts w:cs="Times New Roman" w:ascii="Times New Roman" w:hAnsi="Times New Roman"/>
                <w:bCs/>
                <w:i/>
              </w:rPr>
              <w:t>D</w:t>
            </w:r>
            <w:r>
              <w:rPr>
                <w:rFonts w:cs="Times New Roman" w:ascii="Times New Roman" w:hAnsi="Times New Roman"/>
                <w:i/>
              </w:rPr>
              <w:t xml:space="preserve">angereuses par </w:t>
            </w:r>
            <w:r>
              <w:rPr>
                <w:rFonts w:cs="Times New Roman" w:ascii="Times New Roman" w:hAnsi="Times New Roman"/>
                <w:bCs/>
                <w:i/>
              </w:rPr>
              <w:t>R</w:t>
            </w:r>
            <w:r>
              <w:rPr>
                <w:rFonts w:cs="Times New Roman" w:ascii="Times New Roman" w:hAnsi="Times New Roman"/>
                <w:i/>
              </w:rPr>
              <w:t>oute</w:t>
            </w:r>
            <w:r>
              <w:rPr>
                <w:rFonts w:cs="Times New Roman" w:ascii="Times New Roman" w:hAnsi="Times New Roman"/>
              </w:rPr>
              <w:t xml:space="preserve"> (</w:t>
            </w:r>
            <w:r>
              <w:rPr>
                <w:rFonts w:cs="Times New Roman" w:ascii="Times New Roman" w:hAnsi="Times New Roman"/>
                <w:spacing w:val="-2"/>
              </w:rPr>
              <w:t xml:space="preserve">ADR), tj. przewozu towarów niebezpiecznych, w ruchu drogowym. System RDW, będący urzeczywistnieniem regulacji zawartych w dyrektywie 2014/45/UE, finansowany jest m.in. z opłat pobieranych od każdego badania technicznego pojazdu w wysokości 4 euro. </w:t>
            </w:r>
          </w:p>
          <w:p>
            <w:pPr>
              <w:pStyle w:val="Normal"/>
              <w:jc w:val="both"/>
              <w:rPr/>
            </w:pPr>
            <w:r>
              <w:rPr>
                <w:rFonts w:cs="Times New Roman" w:ascii="Times New Roman" w:hAnsi="Times New Roman"/>
                <w:b/>
                <w:spacing w:val="-2"/>
              </w:rPr>
              <w:t>Finlandia:</w:t>
            </w:r>
            <w:r>
              <w:rPr>
                <w:rFonts w:cs="Times New Roman" w:ascii="Times New Roman" w:hAnsi="Times New Roman"/>
              </w:rPr>
              <w:t xml:space="preserve"> </w:t>
            </w:r>
            <w:r>
              <w:rPr>
                <w:rFonts w:cs="Times New Roman" w:ascii="Times New Roman" w:hAnsi="Times New Roman"/>
                <w:spacing w:val="-2"/>
              </w:rPr>
              <w:t>W Finlandii obie funkcje tj. właściwej władzy w sprawie badania zdatności drogowej i organu nadzoru pełni Fińska Agencja Transportowa (TRAFI). Działalność obejmująca nadzór nad stacjami kontroli pojazdów, finansowana jest stałą opłatą wnoszoną przez stację kontroli pojazdów z tytułu każdego wykonanego badania.</w:t>
            </w:r>
          </w:p>
          <w:p>
            <w:pPr>
              <w:pStyle w:val="Normal"/>
              <w:jc w:val="both"/>
              <w:rPr/>
            </w:pPr>
            <w:r>
              <w:rPr>
                <w:rFonts w:cs="Times New Roman" w:ascii="Times New Roman" w:hAnsi="Times New Roman"/>
                <w:b/>
                <w:spacing w:val="-2"/>
              </w:rPr>
              <w:t xml:space="preserve">Szwecja: </w:t>
            </w:r>
            <w:r>
              <w:rPr>
                <w:rFonts w:cs="Times New Roman" w:ascii="Times New Roman" w:hAnsi="Times New Roman"/>
              </w:rPr>
              <w:t xml:space="preserve">Właściwą władzą w sprawach badań technicznych w Szwecji jest Szwedzka Agencja Transportowa. Jej działalność w obszarze badań technicznych jest finansowana stałą opłatą stanowiącą część należności za badanie techniczne. </w:t>
            </w:r>
          </w:p>
          <w:p>
            <w:pPr>
              <w:pStyle w:val="Normal"/>
              <w:jc w:val="both"/>
              <w:rPr/>
            </w:pPr>
            <w:r>
              <w:rPr>
                <w:rFonts w:cs="Times New Roman" w:ascii="Times New Roman" w:hAnsi="Times New Roman"/>
                <w:b/>
              </w:rPr>
              <w:t>Chorwacja:</w:t>
            </w:r>
            <w:r>
              <w:rPr>
                <w:rFonts w:cs="Times New Roman" w:ascii="Times New Roman" w:hAnsi="Times New Roman"/>
              </w:rPr>
              <w:t xml:space="preserve"> W Chorwacji właściwą władzą ds. badań technicznych pojazdów jest Minister Spraw Wewnętrznych, który uprawnił podmiot „</w:t>
            </w:r>
            <w:r>
              <w:rPr>
                <w:rFonts w:cs="Times New Roman" w:ascii="Times New Roman" w:hAnsi="Times New Roman"/>
                <w:i/>
              </w:rPr>
              <w:t>Chorwackie Centrum Pojazdów</w:t>
            </w:r>
            <w:r>
              <w:rPr>
                <w:rFonts w:cs="Times New Roman" w:ascii="Times New Roman" w:hAnsi="Times New Roman"/>
              </w:rPr>
              <w:t>” do wykonywania badań technicznych. Podmiot ten posiada sieć SKP. Nadzór nad jakością badań sprawuje Automobil Klub Chorwacji. Nadzór nad działalnością obu instytucji sprawuje Minister Spraw Wewnętrznych. Działalność nadzoru nad stacjami kontroli pojazdów, finansowana jest stałą opłatą będącą częścią należności za badanie techniczne.</w:t>
            </w:r>
          </w:p>
          <w:p>
            <w:pPr>
              <w:pStyle w:val="Akapitzlist"/>
              <w:numPr>
                <w:ilvl w:val="0"/>
                <w:numId w:val="3"/>
              </w:numPr>
              <w:spacing w:before="0" w:after="240"/>
              <w:ind w:left="34" w:hanging="357"/>
              <w:contextualSpacing/>
              <w:jc w:val="both"/>
              <w:rPr/>
            </w:pPr>
            <w:r>
              <w:rPr>
                <w:rFonts w:cs="Times New Roman" w:ascii="Times New Roman" w:hAnsi="Times New Roman"/>
                <w:b/>
              </w:rPr>
              <w:t xml:space="preserve">Węgry: </w:t>
            </w:r>
            <w:r>
              <w:rPr>
                <w:rFonts w:cs="Times New Roman" w:ascii="Times New Roman" w:hAnsi="Times New Roman"/>
              </w:rPr>
              <w:t xml:space="preserve">Na Węgrzech działania związane z systemem badań technicznych pojazdów wykonuje Narodowa Władza Transportowa Węgier, która utrzymuje się z wpływów pochodzących z wykonywanych usług – organizacja ta otrzymuje 80% opłaty z tytułu każdego badania technicznego, z kolei z tytułu swojej działalności odprowadza stały podatek do budżetu państwa. </w:t>
            </w:r>
          </w:p>
          <w:p>
            <w:pPr>
              <w:pStyle w:val="Normal"/>
              <w:jc w:val="both"/>
              <w:rPr>
                <w:rFonts w:ascii="Times New Roman" w:hAnsi="Times New Roman" w:cs="Times New Roman"/>
                <w:spacing w:val="-2"/>
              </w:rPr>
            </w:pPr>
            <w:r>
              <w:rPr>
                <w:rFonts w:cs="Times New Roman" w:ascii="Times New Roman" w:hAnsi="Times New Roman"/>
                <w:spacing w:val="-2"/>
              </w:rPr>
              <w:t>W odniesieniu do systemu szkoleń diagnostów i prowadzenia ośrodków szkolenia diagnostów, należy wskazać przykłady państw UE, gdzie nadzór i szkolenia realizowane są przez jednostkę centralną podległą ministrowi właściwemu ds. transportu. Są to m.in.: Wielka Brytania, Irlandia, Królestwo Niderlandów, Finlandia, Szwecja, Hiszpania. We wszystkich tych krajach jednostka centralna pod bezpośrednim nadzorem ministra właściwego ds. transportu i w jego imieniu prowadzi bezpośredni nadzór nad jakością prowadzonych szkoleń, centralne rejestry oraz zapewnia wsparcie referencyjnymi danymi technicznymi pojazdów.</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zedsiębiorcy prowadzący stacje kontrol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9</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CEPiK</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stan na dzień 31 grudnia </w:t>
              <w:br/>
              <w:t>2020 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Starostowie pozostaną organem nadzoru nad przedsiębiorcami prowadzącymi stacje kontroli pojazdów, jednak zyskają nowe narzędzia prawne mające na celu realne wykonywanie zadań nadzorczych. </w:t>
            </w:r>
          </w:p>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pPr>
            <w:r>
              <w:rPr>
                <w:rFonts w:cs="Times New Roman" w:ascii="Times New Roman" w:hAnsi="Times New Roman"/>
                <w:spacing w:val="-2"/>
              </w:rPr>
              <w:t xml:space="preserve">1) rozszerzenie zakresu </w:t>
              <w:br/>
              <w:t xml:space="preserve"> kontroli przedsiębiorców prowadzących stacje kontroli pojazdów w ramach nadzoru nad stacjami kontroli pojazdów; </w:t>
            </w:r>
          </w:p>
          <w:p>
            <w:pPr>
              <w:pStyle w:val="Normal"/>
              <w:jc w:val="both"/>
              <w:rPr>
                <w:rFonts w:ascii="Times New Roman" w:hAnsi="Times New Roman" w:cs="Times New Roman"/>
                <w:spacing w:val="-2"/>
              </w:rPr>
            </w:pPr>
            <w:r>
              <w:rPr>
                <w:rFonts w:cs="Times New Roman" w:ascii="Times New Roman" w:hAnsi="Times New Roman"/>
                <w:spacing w:val="-2"/>
              </w:rPr>
              <w:t xml:space="preserve">2) zapewnienie diagnostom możliwości przeprowadzania badań technicznych, przy użyciu wymaganego wyposażenia kontrolno-pomiarowego; </w:t>
            </w:r>
          </w:p>
          <w:p>
            <w:pPr>
              <w:pStyle w:val="Normal"/>
              <w:jc w:val="both"/>
              <w:rPr>
                <w:rFonts w:ascii="Times New Roman" w:hAnsi="Times New Roman" w:cs="Times New Roman"/>
                <w:spacing w:val="-2"/>
              </w:rPr>
            </w:pPr>
            <w:r>
              <w:rPr>
                <w:rFonts w:cs="Times New Roman" w:ascii="Times New Roman" w:hAnsi="Times New Roman"/>
                <w:spacing w:val="-2"/>
              </w:rPr>
              <w:t>3) obowiązek przedstawienia wyjaśnień, udostepnienia dokumentów w trakcie przeprowadzanych kontroli przez pracowników TDT w ramach nadzoru nad prawidłowością przeprowadzania badań.</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Starostowie</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Główny Urząd Statystyczny (GUS)</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zejęcie przez TDT zadań związanych z nadzorem nad diagnostami ma odciążyć Starostów i zadania stricte techniczne powierzyć jednostce inspekcyjnej jaką jest TDT.</w:t>
            </w:r>
          </w:p>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1) przeprowadzenie czynności kontrolnych w ramach nadzoru nad stacjami kontroli pojazdów. Jednakże nadzór będzie dotyczył tylko przedsiębiorców prowadzących stację kontroli pojazdów;</w:t>
            </w:r>
          </w:p>
          <w:p>
            <w:pPr>
              <w:pStyle w:val="Normal"/>
              <w:jc w:val="both"/>
              <w:rPr/>
            </w:pPr>
            <w:r>
              <w:rPr>
                <w:rFonts w:cs="Times New Roman" w:ascii="Times New Roman" w:hAnsi="Times New Roman"/>
                <w:spacing w:val="-2"/>
              </w:rPr>
              <w:t xml:space="preserve">2) zmniejszenie obowiązków </w:t>
              <w:br/>
              <w:t>w zakresie weryfikacji prawidłowości przeprowadzania badań technicznych – nadzór w tym zakresie został przekazany Dyrektorowi TDT wraz z prowadzeniem rejestru diagnostów;</w:t>
            </w:r>
          </w:p>
          <w:p>
            <w:pPr>
              <w:pStyle w:val="Normal"/>
              <w:jc w:val="both"/>
              <w:rPr/>
            </w:pPr>
            <w:r>
              <w:rPr>
                <w:rFonts w:cs="Times New Roman" w:ascii="Times New Roman" w:hAnsi="Times New Roman"/>
                <w:spacing w:val="-2"/>
              </w:rPr>
              <w:t xml:space="preserve">3) powierzenie nadzoru nad ośrodkami szkolenia diagnostów i prowadzenia rejestru przedsiębiorców prowadzących ośrodki szkolenia diagnostów; </w:t>
            </w:r>
          </w:p>
          <w:p>
            <w:pPr>
              <w:pStyle w:val="Normal"/>
              <w:jc w:val="both"/>
              <w:rPr>
                <w:rFonts w:ascii="Times New Roman" w:hAnsi="Times New Roman" w:cs="Times New Roman"/>
                <w:spacing w:val="-2"/>
              </w:rPr>
            </w:pPr>
            <w:r>
              <w:rPr>
                <w:rFonts w:cs="Times New Roman" w:ascii="Times New Roman" w:hAnsi="Times New Roman"/>
                <w:spacing w:val="-2"/>
              </w:rPr>
              <w:t xml:space="preserve">4) przekazywanie danych przedsiębiorców prowadzących stacje kontroli pojazdów do centralnej ewidencji pojazdów.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Diagności</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Ok. 10 000</w:t>
            </w:r>
          </w:p>
          <w:p>
            <w:pPr>
              <w:pStyle w:val="Normal"/>
              <w:jc w:val="center"/>
              <w:rPr>
                <w:rFonts w:ascii="Times New Roman" w:hAnsi="Times New Roman" w:cs="Times New Roman"/>
                <w:color w:val="000000"/>
                <w:spacing w:val="-2"/>
              </w:rPr>
            </w:pPr>
            <w:r>
              <w:rPr>
                <w:rFonts w:cs="Times New Roman" w:ascii="Times New Roman" w:hAnsi="Times New Roman"/>
                <w:spacing w:val="-2"/>
              </w:rPr>
              <w:t xml:space="preserve">(w latach 2004-2019 ok. 8000 osób uzyskało pozytywny wynik </w:t>
              <w:br/>
              <w:t>z egzaminu kwalifikacyjnego przeprowadzanego przez TDT).</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Szacunkowe dane udostępnione przez TD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obowiązek  uzyskania świadectwa  kompetencji diagnosty do wykonywania badań technicznych pojazdów; </w:t>
            </w:r>
          </w:p>
          <w:p>
            <w:pPr>
              <w:pStyle w:val="Normal"/>
              <w:jc w:val="both"/>
              <w:rPr/>
            </w:pPr>
            <w:r>
              <w:rPr>
                <w:rFonts w:cs="Times New Roman" w:ascii="Times New Roman" w:hAnsi="Times New Roman"/>
                <w:spacing w:val="-2"/>
              </w:rPr>
              <w:t xml:space="preserve">2) obowiązek okresowych szkoleń dla diagnostów wykonujących badania techniczne pojazdów oraz poniesienie kosztów tych szkoleń; </w:t>
            </w:r>
          </w:p>
          <w:p>
            <w:pPr>
              <w:pStyle w:val="Normal"/>
              <w:jc w:val="both"/>
              <w:rPr>
                <w:rFonts w:ascii="Times New Roman" w:hAnsi="Times New Roman" w:cs="Times New Roman"/>
                <w:spacing w:val="-2"/>
              </w:rPr>
            </w:pPr>
            <w:r>
              <w:rPr>
                <w:rFonts w:cs="Times New Roman" w:ascii="Times New Roman" w:hAnsi="Times New Roman"/>
                <w:spacing w:val="-2"/>
              </w:rPr>
              <w:t xml:space="preserve">3) wprowadzenie centralnego rejestru diagnostów, </w:t>
            </w:r>
          </w:p>
          <w:p>
            <w:pPr>
              <w:pStyle w:val="Normal"/>
              <w:jc w:val="both"/>
              <w:rPr>
                <w:rFonts w:ascii="Times New Roman" w:hAnsi="Times New Roman" w:cs="Times New Roman"/>
                <w:color w:val="000000"/>
                <w:spacing w:val="-2"/>
              </w:rPr>
            </w:pPr>
            <w:r>
              <w:rPr>
                <w:rFonts w:cs="Times New Roman" w:ascii="Times New Roman" w:hAnsi="Times New Roman"/>
                <w:spacing w:val="-2"/>
              </w:rPr>
              <w:t>4) wdrożenie nowej instytucji zawieszenia świadectwa kompetencji diagnosty, diagności posiadający uprawnienia w dniu wejścia w życie ustawy zachowają je na zasadzie zachowania praw nabytych; jednakże obowiązani są do odbycia szkolenia uzupełniającego zgodnie z wymogami dyrektyw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andydaci na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rPr>
            </w:pPr>
            <w:r>
              <w:rPr>
                <w:rFonts w:cs="Times New Roman" w:ascii="Times New Roman" w:hAnsi="Times New Roman"/>
                <w:spacing w:val="-2"/>
              </w:rPr>
              <w:t>Wielkość populacji niemierzalna</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 xml:space="preserve">Bezpośrednie przez: </w:t>
            </w:r>
          </w:p>
          <w:p>
            <w:pPr>
              <w:pStyle w:val="Normal"/>
              <w:jc w:val="both"/>
              <w:rPr>
                <w:rFonts w:ascii="Times New Roman" w:hAnsi="Times New Roman" w:cs="Times New Roman"/>
                <w:spacing w:val="-2"/>
              </w:rPr>
            </w:pPr>
            <w:r>
              <w:rPr>
                <w:rFonts w:cs="Times New Roman" w:ascii="Times New Roman" w:hAnsi="Times New Roman"/>
                <w:spacing w:val="-2"/>
              </w:rPr>
              <w:t xml:space="preserve">1) posiadanie wykształcenia </w:t>
              <w:br/>
              <w:t xml:space="preserve">i praktyki zgodnie z wymogami ustawy, która uwzględnia zmiany w zakresie edukacji wynikających z modyfikacji wprowadzanych przez MEiN; </w:t>
            </w:r>
          </w:p>
          <w:p>
            <w:pPr>
              <w:pStyle w:val="Normal"/>
              <w:jc w:val="both"/>
              <w:rPr>
                <w:rFonts w:ascii="Times New Roman" w:hAnsi="Times New Roman" w:cs="Times New Roman"/>
                <w:spacing w:val="-2"/>
              </w:rPr>
            </w:pPr>
            <w:r>
              <w:rPr>
                <w:rFonts w:cs="Times New Roman" w:ascii="Times New Roman" w:hAnsi="Times New Roman"/>
                <w:spacing w:val="-2"/>
              </w:rPr>
              <w:t xml:space="preserve">2) świadectwo kompetencji wydawane będzie przez jeden podmiot - Dyrektora TDT, co zapewni jednolitość procedur na obszarze całego kraju; </w:t>
            </w:r>
          </w:p>
          <w:p>
            <w:pPr>
              <w:pStyle w:val="Normal"/>
              <w:jc w:val="both"/>
              <w:rPr>
                <w:rFonts w:ascii="Times New Roman" w:hAnsi="Times New Roman" w:cs="Times New Roman"/>
                <w:spacing w:val="-2"/>
              </w:rPr>
            </w:pPr>
            <w:r>
              <w:rPr>
                <w:rFonts w:cs="Times New Roman" w:ascii="Times New Roman" w:hAnsi="Times New Roman"/>
                <w:spacing w:val="-2"/>
              </w:rPr>
              <w:t>3) wprowadzenie obowiązku odbycia praktyki w stacji kontroli pojazdów, zróżnicowanie długości kresu wymaganej praktyki od wykształcenia (np. wyższe techniczne – 6 miesięcy, a średnie branżowe 3 lat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jazdów zarejestrowanych: pojazdów samochodowych, motorowerów, ciągników rolniczych</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19 mln</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spacing w:val="-2"/>
              </w:rPr>
              <w:t>Źródło danych – SAMAR</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Cs w:val="20"/>
              </w:rPr>
            </w:pPr>
            <w:r>
              <w:rPr>
                <w:rFonts w:cs="Times New Roman" w:ascii="Times New Roman" w:hAnsi="Times New Roman"/>
                <w:spacing w:val="4"/>
                <w:szCs w:val="20"/>
              </w:rPr>
              <w:t>Bezpośrednie przez:</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1) poniesienie  opłaty za przeprowadzenie badania technicznego po wyznaczonej dacie – w przypadku przedstawienia pojazdu do badania technicznego 30 dni po wyznaczonym terminie opłata wynosić będzie 100% stawki (czyli np. 98 zł + 98 zł); </w:t>
            </w:r>
          </w:p>
          <w:p>
            <w:pPr>
              <w:pStyle w:val="Normal"/>
              <w:jc w:val="both"/>
              <w:rPr>
                <w:rFonts w:ascii="Times New Roman" w:hAnsi="Times New Roman" w:cs="Times New Roman"/>
                <w:spacing w:val="4"/>
                <w:szCs w:val="20"/>
              </w:rPr>
            </w:pPr>
            <w:r>
              <w:rPr>
                <w:rFonts w:cs="Times New Roman" w:ascii="Times New Roman" w:hAnsi="Times New Roman"/>
                <w:spacing w:val="4"/>
                <w:szCs w:val="20"/>
              </w:rPr>
              <w:t xml:space="preserve">2) wprowadzenie nowej instytucji, badania </w:t>
              <w:br/>
              <w:t xml:space="preserve">o charakterze reklamacji, kiedy powstaną uzasadnione wątpliwości, iż badanie techniczne zostało przeprowadzone niezgodnie z przepisami prawa; </w:t>
            </w:r>
          </w:p>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3) wdrożenie rozwiązania, zgodnie z którym istnieje możliwość poddania pojazdu badaniu technicznemu nie wcześniej niż 30 dni przed wyznaczonym terminem </w:t>
              <w:br/>
              <w:t xml:space="preserve">z zachowaniem uprzednio wyznaczonego terminu.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środki Szkolenia Diagnostów (OSD)</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Wprowadzenie nadzoru Starosty  nad ośrodkami prowadzącymi szkolenia dla diagnostów, konieczność spełnienia  warunków lokalowych, wyposażenia oraz kadry, jak również wpisu do rejestru prowadzonego dla tych ośrodków. Konieczność zatrudniania wykładowców spełniających określone przepisami prawa wymagania.</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kładowcy szkolący diagnost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Brak danych</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spacing w:val="4"/>
                <w:szCs w:val="20"/>
              </w:rPr>
              <w:t xml:space="preserve">Oddziaływanie związane </w:t>
              <w:br/>
              <w:t>z weryfikacją kompetencji osób szkolących diagnostów. Udział w obowiązkowych seminariach doszkalających co 2 lata (koszt pokrywają wykładowcy).</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DT</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Bezpośrednie przez:</w:t>
            </w:r>
          </w:p>
          <w:p>
            <w:pPr>
              <w:pStyle w:val="Normal"/>
              <w:jc w:val="both"/>
              <w:rPr/>
            </w:pPr>
            <w:r>
              <w:rPr>
                <w:rFonts w:cs="Times New Roman" w:ascii="Times New Roman" w:hAnsi="Times New Roman"/>
                <w:spacing w:val="-2"/>
              </w:rPr>
              <w:t xml:space="preserve">1) przejęcie nowych obowiązków związanych </w:t>
              <w:br/>
              <w:t xml:space="preserve">z wyznaczeniem Dyrektora TDT jako organu właściwego </w:t>
              <w:br/>
              <w:t xml:space="preserve">w sprawach wydawania, zawieszania, przywracania </w:t>
              <w:br/>
              <w:t xml:space="preserve">i cofania świadectwa kompetencji diagnosty oraz sprawowania nadzoru nad prawidłowością przeprowadzania badań technicznych, umieszczenia cechy identyfikacyjnej oraz innych czynności diagnosty związanych z dopuszczeniem pojazdu do ruchu, prowadzeniem m.in.  rejestru diagnostów, wykonywanie zadań Krajowego Punktu Kontaktowego; </w:t>
            </w:r>
          </w:p>
          <w:p>
            <w:pPr>
              <w:pStyle w:val="Normal"/>
              <w:jc w:val="both"/>
              <w:rPr>
                <w:rFonts w:ascii="Times New Roman" w:hAnsi="Times New Roman" w:cs="Times New Roman"/>
                <w:color w:val="000000"/>
                <w:spacing w:val="-2"/>
              </w:rPr>
            </w:pPr>
            <w:r>
              <w:rPr>
                <w:rFonts w:cs="Times New Roman" w:ascii="Times New Roman" w:hAnsi="Times New Roman"/>
                <w:spacing w:val="-2"/>
              </w:rPr>
              <w:t xml:space="preserve">2) wykonywanie nowych zadań przez  pracowników TDT </w:t>
              <w:br/>
              <w:t xml:space="preserve">w ramach nadzoru nad prawidłową jakością badań technicznych pojazdów, do których należą czynności kontrolne określone przepisami ustawy oraz weryfikacja ponownego badania przeprowadzanego przez diagnostę. </w:t>
            </w:r>
          </w:p>
        </w:tc>
      </w:tr>
      <w:tr>
        <w:trPr>
          <w:trHeight w:val="142" w:hRule="atLeast"/>
        </w:trPr>
        <w:tc>
          <w:tcPr>
            <w:tcW w:w="26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jc w:val="both"/>
              <w:rPr>
                <w:rFonts w:ascii="Times New Roman" w:hAnsi="Times New Roman" w:cs="Times New Roman"/>
                <w:color w:val="000000"/>
              </w:rPr>
            </w:pPr>
            <w:r>
              <w:rPr>
                <w:rFonts w:cs="Times New Roman" w:ascii="Times New Roman" w:hAnsi="Times New Roman"/>
                <w:color w:val="000000"/>
              </w:rPr>
              <w:t>Minister właściwy do spraw informatyzacji – administrator danych i informacji gromadzonych w centralnej ewidencji pojazdów</w:t>
            </w:r>
          </w:p>
        </w:tc>
        <w:tc>
          <w:tcPr>
            <w:tcW w:w="22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0 czerwca </w:t>
              <w:br/>
              <w:t xml:space="preserve">1997 r. – Prawo o ruchu drogowym </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rPr>
            </w:pPr>
            <w:r>
              <w:rPr>
                <w:rFonts w:cs="Times New Roman" w:ascii="Times New Roman" w:hAnsi="Times New Roman"/>
                <w:spacing w:val="-2"/>
              </w:rPr>
              <w:t>Projekt ustawy wprowadza regulacje, które wymagają dostosowania systemu teleinformatycznego obsługującego centralną ewidencję pojazdów do obsługi nowych procesów i rozszerzenia zakresu danych gromadzonych w tej ewidencji.</w:t>
            </w:r>
          </w:p>
        </w:tc>
      </w:tr>
      <w:tr>
        <w:trPr>
          <w:trHeight w:val="30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ustawy podlegał konsultacjom publicznym z następującymi podmiot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Przemysłu Motoryzacyj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Stacji Kontroli Pojaz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Diagnost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Szefów Wydziału Komunik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ransportu Samocho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mysłowy Instytut Motoryzacji – Sieć Łukasiewicz.</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wczy Dróg i Most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ransportowy Dozór Technicz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 Inspektorat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Technologiczno-Przyrodniczy - Laboratorium Badawcze – Oddział Kłudzienk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a Izba Gospodarcza Transportu Samochodowego i Spedy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rzeszenie Międzynarodowych Przewoźników Drogowych w Polsce.</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 Związek Pracodawców Transportu Drog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zba Gospodarcza Transportu Lądow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Techniki Motoryzacyjnej.</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Mechanik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Krajowe Porozumienie Stowarzyszeń Rzeczoznawców Samochod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Dealerów Samochodów.</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gólnopolskie Stowarzyszenie Przewoźników Transportu Nienormatywnego.</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Producentów Części Motoryzacyjnych (SP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oradców ds. Transportu Towarów Niebezpiecznych – S-DGS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uropejskie Stowarzyszenie Doradców AD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Inżynierów i Techników Komunikacji RP (SITK RP), Warszaw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Instytut Badań i Rozwoju Motoryzacji BOSMAL.</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lski Związek Motorowy – Zarząd Główny.</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owarzyszenie Dystrybutorów i Producentów Części Motoryzacyjnych (SDCM).</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VEO Organizacja Pracodawców Motoryzacyjn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lub Antycznych Automobili i Rajdów (CAAR).</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Transport i Logistyka Polska.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Stowarzyszenie Rzeczoznawców Techniki Samochodowej i Ruchu Drogowego EKSPERTMOT.</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ekra Polska.</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Generalna Dyrekcja Dróg Krajowych i Autostrad (GDDKiA).</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wiązek Pracodawców Motoryzacji i Artykułów Przemysłowy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arszawskie Stowarzyszenie Stacji Kontroli Pojazdów.</w:t>
            </w:r>
          </w:p>
          <w:p>
            <w:pPr>
              <w:pStyle w:val="Akapitzlist"/>
              <w:numPr>
                <w:ilvl w:val="0"/>
                <w:numId w:val="7"/>
              </w:numPr>
              <w:spacing w:lineRule="auto" w:line="240"/>
              <w:jc w:val="both"/>
              <w:rPr/>
            </w:pPr>
            <w:r>
              <w:rPr>
                <w:rFonts w:cs="Times New Roman" w:ascii="Times New Roman" w:hAnsi="Times New Roman"/>
                <w:color w:val="000000"/>
                <w:spacing w:val="-2"/>
              </w:rPr>
              <w:t>Federacja Przedsiębiorc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lang w:eastAsia="pl-PL"/>
              </w:rPr>
              <w:t xml:space="preserve">Instytut Rozwoju Miast i Regionów.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ędzyzakładowa Organizacja Związkowa NSZZ „Solidarność 80”.</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owiatów Polskich.</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Cartest.</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NSZZ Solidarność.</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Ogólnopolskie Porozumienie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eastAsia="Times New Roman" w:cs="Times New Roman" w:ascii="Times New Roman" w:hAnsi="Times New Roman"/>
                <w:lang w:eastAsia="pl-PL"/>
              </w:rPr>
              <w:t>Forum Związków Zawodowych.</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Przedsiębiorców i Pracodawców.</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Business Centre Club. </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Związek Rzemiosła Polskiego.</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Konfederacja Lewiatan.</w:t>
            </w:r>
          </w:p>
          <w:p>
            <w:pPr>
              <w:pStyle w:val="Akapitzlist"/>
              <w:numPr>
                <w:ilvl w:val="0"/>
                <w:numId w:val="7"/>
              </w:numPr>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Pracodawcy RP. </w:t>
            </w:r>
          </w:p>
          <w:p>
            <w:pPr>
              <w:pStyle w:val="Akapitzlist"/>
              <w:numPr>
                <w:ilvl w:val="0"/>
                <w:numId w:val="7"/>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da Dialogu Społecznego.</w:t>
            </w:r>
          </w:p>
          <w:p>
            <w:pPr>
              <w:pStyle w:val="Akapitzlist"/>
              <w:spacing w:lineRule="auto" w:line="240"/>
              <w:ind w:left="8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lang w:eastAsia="pl-PL"/>
              </w:rPr>
            </w:pPr>
            <w:r>
              <w:rPr>
                <w:rFonts w:cs="Times New Roman" w:ascii="Times New Roman" w:hAnsi="Times New Roman"/>
                <w:lang w:eastAsia="pl-PL"/>
              </w:rPr>
              <w:t xml:space="preserve">Projekt ustawy został udostępniony w Biuletynie Informacji Publicznej na stronie podmiotowej Rządowego Centrum Legislacji w serwisie Rządowy Proces Legislacyjny. Termin na zgłaszanie uwag wyniósł 30 dni od dnia otrzymania pisma przekazującego projekt ustawy do konsultacji publicznych. </w:t>
            </w:r>
            <w:r>
              <w:rPr>
                <w:rFonts w:cs="Times New Roman" w:ascii="Times New Roman" w:hAnsi="Times New Roman"/>
              </w:rPr>
              <w:t>Omówienie uwag wraz ze stanowiskiem projektodawcy zostało zamieszczone w raporcie z konsultacji publicznych.</w:t>
            </w:r>
          </w:p>
          <w:p>
            <w:pPr>
              <w:pStyle w:val="Normal"/>
              <w:jc w:val="both"/>
              <w:rPr/>
            </w:pPr>
            <w:r>
              <w:rPr>
                <w:rFonts w:cs="Times New Roman" w:ascii="Times New Roman" w:hAnsi="Times New Roman"/>
                <w:lang w:eastAsia="pl-PL"/>
              </w:rPr>
              <w:t>Projekt zostanie przekazany do rozpatrzenia przez Komitet Rady Ministrów do Spraw Cyfryzacji, Komitet do Spraw Europejskich ora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1… r.)</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2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sz w:val="20"/>
                <w:szCs w:val="20"/>
                <w:u w:val="single"/>
                <w:lang w:eastAsia="pl-PL"/>
              </w:rPr>
            </w:pPr>
            <w:r>
              <w:rPr>
                <w:rFonts w:cs="Times New Roman" w:ascii="Times New Roman" w:hAnsi="Times New Roman"/>
                <w:color w:val="000000"/>
                <w:sz w:val="20"/>
                <w:szCs w:val="20"/>
                <w:u w:val="single"/>
              </w:rPr>
              <w:t>14,3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7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7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1,8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4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7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0,9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21,66</w:t>
            </w:r>
          </w:p>
        </w:tc>
      </w:tr>
      <w:tr>
        <w:trPr>
          <w:trHeight w:val="63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zacowany przychód TDT z opłat za badania techniczne pojazdów przeprowadzane po wyznaczonej dacie</w:t>
            </w:r>
            <w:r>
              <w:rPr>
                <w:rStyle w:val="FootnoteCharacters"/>
                <w:rStyle w:val="FootnoteAnchor"/>
                <w:rFonts w:cs="Times New Roman" w:ascii="Times New Roman" w:hAnsi="Times New Roman"/>
                <w:color w:val="000000"/>
                <w:sz w:val="21"/>
                <w:szCs w:val="21"/>
              </w:rPr>
              <w:footnoteReference w:id="2"/>
            </w:r>
            <w:r>
              <w:rPr>
                <w:rFonts w:cs="Times New Roman" w:ascii="Times New Roman" w:hAnsi="Times New Roman"/>
                <w:color w:val="000000"/>
                <w:sz w:val="21"/>
                <w:szCs w:val="21"/>
              </w:rPr>
              <w:t xml:space="preserve">, opłat za wydanie świadectwa kompetencji diagnosty </w:t>
              <w:br/>
              <w:t>i opłat za uczestnictwo w seminariach</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4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8,4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5,1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1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4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4</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color w:val="1D1B11"/>
                <w:sz w:val="21"/>
                <w:szCs w:val="21"/>
              </w:rPr>
            </w:pPr>
            <w:r>
              <w:rPr>
                <w:rFonts w:cs="Times New Roman" w:ascii="Times New Roman" w:hAnsi="Times New Roman"/>
                <w:b/>
                <w:color w:val="1D1B11"/>
                <w:sz w:val="21"/>
                <w:szCs w:val="21"/>
              </w:rPr>
              <w:t xml:space="preserve">budżet państwa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6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21</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 xml:space="preserve">Wpływ z tyt. kar nakładanych na diagnostów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2,0</w:t>
            </w:r>
          </w:p>
        </w:tc>
      </w:tr>
      <w:tr>
        <w:trPr>
          <w:trHeight w:val="32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Wpływ z tyt. 51%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1D1B11"/>
                <w:sz w:val="21"/>
                <w:szCs w:val="21"/>
              </w:rPr>
            </w:pPr>
            <w:r>
              <w:rPr>
                <w:rFonts w:cs="Times New Roman" w:ascii="Times New Roman" w:hAnsi="Times New Roman"/>
                <w:color w:val="1D1B11"/>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7</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48</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3</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7</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0,59</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1D1B11"/>
                <w:sz w:val="18"/>
                <w:szCs w:val="18"/>
              </w:rPr>
            </w:pPr>
            <w:r>
              <w:rPr>
                <w:rFonts w:cs="Times New Roman" w:ascii="Times New Roman" w:hAnsi="Times New Roman"/>
                <w:color w:val="1D1B11"/>
                <w:sz w:val="18"/>
                <w:szCs w:val="18"/>
              </w:rPr>
              <w:t>5,2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49%PIT od nowych pracowników 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4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2</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5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18"/>
                <w:szCs w:val="18"/>
              </w:rPr>
            </w:pPr>
            <w:r>
              <w:rPr>
                <w:rFonts w:cs="Times New Roman" w:ascii="Times New Roman" w:hAnsi="Times New Roman"/>
                <w:color w:val="1D1B11"/>
                <w:sz w:val="18"/>
                <w:szCs w:val="18"/>
              </w:rPr>
              <w:t>JST – wpływ z tyt. opłaty skarbowej za wydanie uprawnienia diagnosty</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0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3"/>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Wydatki ogółem</w:t>
            </w:r>
            <w:r>
              <w:rPr>
                <w:rFonts w:eastAsia="Symbol" w:cs="Symbol" w:ascii="Symbol" w:hAnsi="Symbol"/>
                <w:b/>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3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rPr>
            </w:pPr>
            <w:r>
              <w:rPr>
                <w:rFonts w:cs="Times New Roman" w:ascii="Times New Roman" w:hAnsi="Times New Roman"/>
                <w:b/>
                <w:color w:val="000000"/>
                <w:sz w:val="20"/>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4"/>
                <w:u w:val="single"/>
              </w:rPr>
            </w:pPr>
            <w:r>
              <w:rPr>
                <w:rFonts w:cs="Times New Roman" w:ascii="Times New Roman" w:hAnsi="Times New Roman"/>
                <w:b/>
                <w:color w:val="000000"/>
                <w:sz w:val="20"/>
                <w:szCs w:val="24"/>
                <w:u w:val="single"/>
              </w:rPr>
              <w:t>219,7</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rFonts w:cs="Times New Roman" w:ascii="Times New Roman" w:hAnsi="Times New Roman"/>
                <w:b/>
                <w:color w:val="000000"/>
                <w:sz w:val="20"/>
                <w:szCs w:val="20"/>
              </w:rPr>
              <w:t>0</w:t>
            </w:r>
          </w:p>
        </w:tc>
      </w:tr>
      <w:tr>
        <w:trPr>
          <w:trHeight w:val="351"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r>
              <w:rPr>
                <w:rFonts w:cs="Times New Roman" w:ascii="Times New Roman" w:hAnsi="Times New Roman"/>
                <w:color w:val="1D1B11"/>
                <w:sz w:val="21"/>
                <w:szCs w:val="21"/>
                <w:vertAlign w:val="superscript"/>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5</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19,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0,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219,7</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b/>
                <w:color w:val="1D1B11"/>
                <w:sz w:val="21"/>
                <w:szCs w:val="21"/>
              </w:rPr>
              <w:t>Saldo ogółem</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Times New Roman" w:hAnsi="Times New Roman" w:cs="Times New Roman"/>
                <w:color w:val="000000"/>
                <w:u w:val="single"/>
                <w:lang w:eastAsia="pl-PL"/>
              </w:rPr>
            </w:pPr>
            <w:r>
              <w:rPr>
                <w:rFonts w:cs="Times New Roman" w:ascii="Times New Roman" w:hAnsi="Times New Roman"/>
                <w:color w:val="000000"/>
                <w:u w:val="single"/>
              </w:rPr>
              <w:t>-18,11</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5,9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4,3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7,9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5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8,61</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0,49</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11</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u w:val="single"/>
              </w:rPr>
            </w:pPr>
            <w:r>
              <w:rPr>
                <w:rFonts w:cs="Times New Roman" w:ascii="Times New Roman" w:hAnsi="Times New Roman"/>
                <w:color w:val="000000"/>
                <w:u w:val="single"/>
              </w:rPr>
              <w:t>-11,4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u w:val="single"/>
              </w:rPr>
              <w:t>-98,04</w:t>
            </w:r>
          </w:p>
        </w:tc>
      </w:tr>
      <w:tr>
        <w:trPr>
          <w:trHeight w:val="89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budżet państwa</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31,84</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8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42</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59</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19,7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0,1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13</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61</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0"/>
                <w:szCs w:val="20"/>
              </w:rPr>
            </w:pPr>
            <w:r>
              <w:rPr>
                <w:rFonts w:cs="Times New Roman" w:ascii="Times New Roman" w:hAnsi="Times New Roman"/>
                <w:color w:val="000000"/>
                <w:sz w:val="20"/>
                <w:szCs w:val="20"/>
              </w:rPr>
              <w:t>-212,49</w:t>
            </w:r>
          </w:p>
        </w:tc>
      </w:tr>
      <w:tr>
        <w:trPr>
          <w:trHeight w:val="360"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TD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NFZ</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43</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US</w:t>
            </w:r>
            <w:r>
              <w:rPr>
                <w:rStyle w:val="FootnoteCharacters"/>
                <w:rStyle w:val="FootnoteAnchor"/>
                <w:rFonts w:cs="Times New Roman" w:ascii="Times New Roman" w:hAnsi="Times New Roman"/>
                <w:color w:val="1D1B11"/>
                <w:sz w:val="21"/>
                <w:szCs w:val="21"/>
              </w:rPr>
              <w:footnoteReference w:id="4"/>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5,50</w:t>
            </w:r>
          </w:p>
        </w:tc>
      </w:tr>
      <w:tr>
        <w:trPr>
          <w:trHeight w:val="344"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FP</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0"/>
                <w:szCs w:val="20"/>
              </w:rPr>
              <w:t>0,32</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4</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39</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rHeight w:val="357"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1D1B11"/>
                <w:sz w:val="21"/>
                <w:szCs w:val="21"/>
              </w:rPr>
            </w:pPr>
            <w:r>
              <w:rPr>
                <w:rFonts w:cs="Times New Roman" w:ascii="Times New Roman" w:hAnsi="Times New Roman"/>
                <w:color w:val="1D1B11"/>
                <w:sz w:val="21"/>
                <w:szCs w:val="21"/>
              </w:rPr>
              <w:t>JS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7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3</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4</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5</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4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0</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4</w:t>
            </w:r>
          </w:p>
        </w:tc>
        <w:tc>
          <w:tcPr>
            <w:tcW w:w="7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rHeight w:val="348"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i/>
                <w:i/>
                <w:color w:val="000000"/>
                <w:spacing w:val="-2"/>
                <w:sz w:val="21"/>
                <w:szCs w:val="21"/>
                <w:u w:val="single"/>
              </w:rPr>
            </w:pPr>
            <w:r>
              <w:rPr>
                <w:rFonts w:cs="Times New Roman" w:ascii="Times New Roman" w:hAnsi="Times New Roman"/>
                <w:i/>
                <w:color w:val="000000"/>
                <w:spacing w:val="-2"/>
                <w:sz w:val="21"/>
                <w:szCs w:val="21"/>
                <w:u w:val="single"/>
              </w:rPr>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b/>
                <w:i/>
                <w:spacing w:val="-2"/>
                <w:sz w:val="21"/>
                <w:szCs w:val="21"/>
                <w:vertAlign w:val="superscript"/>
              </w:rPr>
              <w:t xml:space="preserve">* </w:t>
            </w:r>
            <w:r>
              <w:rPr>
                <w:rFonts w:cs="Times New Roman" w:ascii="Times New Roman" w:hAnsi="Times New Roman"/>
                <w:spacing w:val="-2"/>
                <w:sz w:val="21"/>
                <w:szCs w:val="21"/>
              </w:rPr>
              <w:t>Wartość oszacowanych wydatków TDT w poszczególnych latach związanych z</w:t>
            </w:r>
            <w:r>
              <w:rPr>
                <w:rFonts w:cs="Times New Roman" w:ascii="Times New Roman" w:hAnsi="Times New Roman"/>
                <w:spacing w:val="-2"/>
                <w:sz w:val="21"/>
                <w:szCs w:val="21"/>
                <w:vertAlign w:val="superscript"/>
              </w:rPr>
              <w:t xml:space="preserve"> </w:t>
            </w:r>
            <w:r>
              <w:rPr>
                <w:rFonts w:cs="Times New Roman" w:ascii="Times New Roman" w:hAnsi="Times New Roman"/>
                <w:spacing w:val="-2"/>
                <w:sz w:val="21"/>
                <w:szCs w:val="21"/>
              </w:rPr>
              <w:t xml:space="preserve">nowymi zadaniami, wartość planowanych przychodów TDT łącznie z dofinansowaniem zadań w postaci dotacji z budżetu państwa.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spacing w:val="-2"/>
                <w:sz w:val="21"/>
                <w:szCs w:val="21"/>
                <w:vertAlign w:val="superscript"/>
              </w:rPr>
              <w:t>**</w:t>
            </w:r>
            <w:r>
              <w:rPr>
                <w:rFonts w:cs="Times New Roman" w:ascii="Times New Roman" w:hAnsi="Times New Roman"/>
                <w:spacing w:val="-2"/>
                <w:sz w:val="21"/>
                <w:szCs w:val="21"/>
              </w:rPr>
              <w:t xml:space="preserve"> Skutki finansowe dla TDT uzależnione są od przychodów uzyskanych przez TDT</w:t>
            </w:r>
            <w:r>
              <w:rPr>
                <w:rFonts w:cs="Times New Roman" w:ascii="Times New Roman" w:hAnsi="Times New Roman"/>
                <w:i/>
                <w:spacing w:val="-2"/>
                <w:sz w:val="21"/>
                <w:szCs w:val="21"/>
              </w:rPr>
              <w:t xml:space="preserve"> z </w:t>
            </w:r>
            <w:r>
              <w:rPr>
                <w:rFonts w:cs="Times New Roman" w:ascii="Times New Roman" w:hAnsi="Times New Roman"/>
                <w:color w:val="000000"/>
                <w:sz w:val="21"/>
                <w:szCs w:val="21"/>
              </w:rPr>
              <w:t xml:space="preserve">opłat za badania techniczne pojazdów przeprowadzane po wyznaczonej dacie, opłat za wydanie świadectwa kompetencji diagnosty i opłat za uczestnictwo w seminariach. </w:t>
            </w:r>
          </w:p>
          <w:p>
            <w:pPr>
              <w:pStyle w:val="Normal"/>
              <w:spacing w:lineRule="auto" w:line="240"/>
              <w:jc w:val="both"/>
              <w:rPr/>
            </w:pPr>
            <w:r>
              <w:rPr>
                <w:rFonts w:cs="Times New Roman" w:ascii="Times New Roman" w:hAnsi="Times New Roman"/>
                <w:color w:val="000000"/>
                <w:sz w:val="21"/>
                <w:szCs w:val="21"/>
              </w:rPr>
              <w:t xml:space="preserve">*** Kwota wykazana w pozycji saldo bilansuje się w przypadku dofinansowania zadań TDT z dotacji z budżetu państwa oraz szacowanego przychodu z opłat za badania techniczne pojazdów przeprowadzane po wyznaczonej dacie, opłat za wydanie świadectwa kompetencji diagnosty i opłat za uczestnictwo w seminariach. </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t xml:space="preserve">Dochód budżetu państwa stanowią </w:t>
            </w:r>
            <w:r>
              <w:rPr>
                <w:rFonts w:cs="Times New Roman" w:ascii="Times New Roman" w:hAnsi="Times New Roman"/>
                <w:spacing w:val="-2"/>
              </w:rPr>
              <w:t>kary pieniężne nakładane na diagnostów w wysokości 200 000 zł (założono 100 kar administracyjnych nakładanych na diagnostów po 2000 zł).</w:t>
            </w:r>
          </w:p>
          <w:p>
            <w:pPr>
              <w:pStyle w:val="Normal"/>
              <w:ind w:left="720" w:hanging="0"/>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PKTpunkt"/>
              <w:spacing w:lineRule="auto" w:line="276"/>
              <w:rPr/>
            </w:pPr>
            <w:r>
              <w:rPr>
                <w:b/>
                <w:i/>
                <w:u w:val="single"/>
              </w:rPr>
              <w:t>Maksymalny limit wydatków budżetu państwa:</w:t>
            </w:r>
          </w:p>
          <w:p>
            <w:pPr>
              <w:pStyle w:val="PKTpunkt"/>
              <w:spacing w:lineRule="auto" w:line="276"/>
              <w:rPr/>
            </w:pPr>
            <w:r>
              <w:rPr/>
              <w:t>1)</w:t>
              <w:tab/>
              <w:t>2022 r. – 32 464 648,00 zł;</w:t>
            </w:r>
          </w:p>
          <w:p>
            <w:pPr>
              <w:pStyle w:val="PKTpunkt"/>
              <w:spacing w:lineRule="auto" w:line="276"/>
              <w:rPr/>
            </w:pPr>
            <w:r>
              <w:rPr/>
              <w:t>2)</w:t>
              <w:tab/>
              <w:t>2023 r. – 20 588 763,00 zł;</w:t>
            </w:r>
          </w:p>
          <w:p>
            <w:pPr>
              <w:pStyle w:val="PKTpunkt"/>
              <w:spacing w:lineRule="auto" w:line="276"/>
              <w:rPr/>
            </w:pPr>
            <w:r>
              <w:rPr/>
              <w:t>3)</w:t>
              <w:tab/>
              <w:t>2024 r. – 19 075 416,00 zł;</w:t>
            </w:r>
          </w:p>
          <w:p>
            <w:pPr>
              <w:pStyle w:val="PKTpunkt"/>
              <w:spacing w:lineRule="auto" w:line="276"/>
              <w:rPr/>
            </w:pPr>
            <w:r>
              <w:rPr/>
              <w:t>4)</w:t>
              <w:tab/>
              <w:t>2025 r. – 19 502 986,00 zł;</w:t>
            </w:r>
          </w:p>
          <w:p>
            <w:pPr>
              <w:pStyle w:val="PKTpunkt"/>
              <w:spacing w:lineRule="auto" w:line="276"/>
              <w:rPr/>
            </w:pPr>
            <w:r>
              <w:rPr/>
              <w:t>5)</w:t>
              <w:tab/>
              <w:t>2026 r. – 20 281 744,00 zł;</w:t>
            </w:r>
          </w:p>
          <w:p>
            <w:pPr>
              <w:pStyle w:val="PKTpunkt"/>
              <w:spacing w:lineRule="auto" w:line="276"/>
              <w:rPr/>
            </w:pPr>
            <w:r>
              <w:rPr/>
              <w:t>6)</w:t>
              <w:tab/>
              <w:t>2027 r. – 20 451 972,00  zł;</w:t>
            </w:r>
          </w:p>
          <w:p>
            <w:pPr>
              <w:pStyle w:val="PKTpunkt"/>
              <w:spacing w:lineRule="auto" w:line="276"/>
              <w:rPr/>
            </w:pPr>
            <w:r>
              <w:rPr/>
              <w:t>7)</w:t>
              <w:tab/>
              <w:t>2028 r. – 20 933 955,00 zł;</w:t>
            </w:r>
          </w:p>
          <w:p>
            <w:pPr>
              <w:pStyle w:val="PKTpunkt"/>
              <w:spacing w:lineRule="auto" w:line="276"/>
              <w:rPr/>
            </w:pPr>
            <w:r>
              <w:rPr/>
              <w:t>8)</w:t>
              <w:tab/>
              <w:t>2029 r. – 22 082 349,00 zł;</w:t>
            </w:r>
          </w:p>
          <w:p>
            <w:pPr>
              <w:pStyle w:val="PKTpunkt"/>
              <w:spacing w:lineRule="auto" w:line="276"/>
              <w:rPr/>
            </w:pPr>
            <w:r>
              <w:rPr/>
              <w:t>9)</w:t>
              <w:tab/>
              <w:t>2030 r. – 21 870 533,00 zł;</w:t>
            </w:r>
          </w:p>
          <w:p>
            <w:pPr>
              <w:pStyle w:val="PKTpunkt"/>
              <w:spacing w:lineRule="auto" w:line="276"/>
              <w:rPr/>
            </w:pPr>
            <w:r>
              <w:rPr/>
              <w:t>10)</w:t>
              <w:tab/>
              <w:t>2031 r. – 22 366 862,00 zł</w:t>
            </w:r>
            <w:bookmarkStart w:id="6" w:name="mip40636226"/>
            <w:bookmarkStart w:id="7" w:name="mip40636225"/>
            <w:bookmarkStart w:id="8" w:name="mip40636266"/>
            <w:bookmarkStart w:id="9" w:name="mip40636265"/>
            <w:bookmarkStart w:id="10" w:name="mip40636264"/>
            <w:bookmarkStart w:id="11" w:name="mip40636263"/>
            <w:bookmarkStart w:id="12" w:name="mip40636262"/>
            <w:bookmarkStart w:id="13" w:name="mip40636261"/>
            <w:bookmarkStart w:id="14" w:name="mip40636260"/>
            <w:bookmarkStart w:id="15" w:name="mip40636259"/>
            <w:bookmarkStart w:id="16" w:name="mip40636258"/>
            <w:bookmarkStart w:id="17" w:name="mip40636257"/>
            <w:bookmarkEnd w:id="6"/>
            <w:bookmarkEnd w:id="7"/>
            <w:bookmarkEnd w:id="8"/>
            <w:bookmarkEnd w:id="9"/>
            <w:bookmarkEnd w:id="10"/>
            <w:bookmarkEnd w:id="11"/>
            <w:bookmarkEnd w:id="12"/>
            <w:bookmarkEnd w:id="13"/>
            <w:bookmarkEnd w:id="14"/>
            <w:bookmarkEnd w:id="15"/>
            <w:bookmarkEnd w:id="16"/>
            <w:bookmarkEnd w:id="17"/>
          </w:p>
          <w:p>
            <w:pPr>
              <w:pStyle w:val="PKTpunkt"/>
              <w:spacing w:lineRule="auto" w:line="276"/>
              <w:rPr/>
            </w:pPr>
            <w:r>
              <w:rPr>
                <w:b/>
                <w:i/>
              </w:rPr>
              <w:t>Łącznie: 219 619 228,00 zł</w:t>
            </w:r>
          </w:p>
          <w:p>
            <w:pPr>
              <w:pStyle w:val="Normal"/>
              <w:jc w:val="both"/>
              <w:rPr>
                <w:rFonts w:ascii="Times New Roman" w:hAnsi="Times New Roman" w:cs="Times New Roman"/>
                <w:b/>
                <w:b/>
                <w:i/>
                <w:i/>
                <w:spacing w:val="-2"/>
                <w:u w:val="single"/>
              </w:rPr>
            </w:pPr>
            <w:r>
              <w:rPr>
                <w:rFonts w:cs="Times New Roman" w:ascii="Times New Roman" w:hAnsi="Times New Roman"/>
                <w:b/>
                <w:i/>
                <w:spacing w:val="-2"/>
                <w:u w:val="single"/>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egulacja spowoduje skutki finansowe dla jednostek sektora finansów publicznych, w tym budżetu państwa, polegające na zwiększeniu wydatków w stosunku do wielkości wynikających z obowiązujących przepisów oraz nie spowoduje skutków finansowych dla jednostek sektora finansów publicznych, w tym budżetu państwa, polegających na zmniejszeniu dochodów tych jednostek w stosunku do wielkości wynikających z obowiązujących przepisów. </w:t>
            </w:r>
          </w:p>
          <w:p>
            <w:pPr>
              <w:pStyle w:val="Normal"/>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t>Źródła finansowania zadań:</w:t>
            </w:r>
          </w:p>
          <w:p>
            <w:pPr>
              <w:pStyle w:val="Normal"/>
              <w:jc w:val="both"/>
              <w:rPr>
                <w:rFonts w:ascii="Times New Roman" w:hAnsi="Times New Roman" w:cs="Times New Roman"/>
                <w:b/>
                <w:b/>
                <w:i/>
                <w:i/>
                <w:spacing w:val="-2"/>
                <w:sz w:val="24"/>
                <w:szCs w:val="24"/>
                <w:u w:val="single"/>
              </w:rPr>
            </w:pPr>
            <w:r>
              <w:rPr>
                <w:rFonts w:cs="Times New Roman" w:ascii="Times New Roman" w:hAnsi="Times New Roman"/>
                <w:b/>
                <w:i/>
                <w:spacing w:val="-2"/>
                <w:sz w:val="24"/>
                <w:szCs w:val="24"/>
                <w:u w:val="single"/>
              </w:rPr>
            </w:r>
          </w:p>
          <w:p>
            <w:pPr>
              <w:pStyle w:val="Normal"/>
              <w:jc w:val="both"/>
              <w:rPr>
                <w:rFonts w:ascii="Times New Roman" w:hAnsi="Times New Roman" w:cs="Times New Roman"/>
                <w:spacing w:val="-2"/>
              </w:rPr>
            </w:pPr>
            <w:r>
              <w:rPr>
                <w:rFonts w:cs="Times New Roman" w:ascii="Times New Roman" w:hAnsi="Times New Roman"/>
                <w:b/>
                <w:i/>
                <w:spacing w:val="-2"/>
              </w:rPr>
              <w:t>Dyrektor TDT:</w:t>
            </w:r>
            <w:r>
              <w:rPr>
                <w:rFonts w:cs="Times New Roman" w:ascii="Times New Roman" w:hAnsi="Times New Roman"/>
                <w:spacing w:val="-2"/>
              </w:rPr>
              <w:t xml:space="preserve"> </w:t>
            </w:r>
          </w:p>
          <w:p>
            <w:pPr>
              <w:pStyle w:val="Normal"/>
              <w:numPr>
                <w:ilvl w:val="0"/>
                <w:numId w:val="8"/>
              </w:numPr>
              <w:jc w:val="both"/>
              <w:rPr/>
            </w:pPr>
            <w:r>
              <w:rPr>
                <w:rFonts w:cs="Times New Roman" w:ascii="Times New Roman" w:hAnsi="Times New Roman"/>
                <w:spacing w:val="-2"/>
              </w:rPr>
              <w:t>budżet państwa</w:t>
            </w:r>
            <w:r>
              <w:rPr>
                <w:rFonts w:cs="Times New Roman" w:ascii="Times New Roman" w:hAnsi="Times New Roman"/>
                <w:b/>
                <w:color w:val="000000"/>
                <w:sz w:val="21"/>
                <w:szCs w:val="21"/>
              </w:rPr>
              <w:t>/</w:t>
            </w:r>
            <w:r>
              <w:rPr>
                <w:rFonts w:cs="Times New Roman" w:ascii="Times New Roman" w:hAnsi="Times New Roman"/>
                <w:spacing w:val="-2"/>
              </w:rPr>
              <w:t>opłaty za badania techniczne pojazdów przeprowadzane po wyznaczonej dacie;</w:t>
            </w:r>
          </w:p>
          <w:p>
            <w:pPr>
              <w:pStyle w:val="Normal"/>
              <w:numPr>
                <w:ilvl w:val="0"/>
                <w:numId w:val="8"/>
              </w:numPr>
              <w:jc w:val="both"/>
              <w:rPr/>
            </w:pPr>
            <w:r>
              <w:rPr>
                <w:rFonts w:cs="Times New Roman" w:ascii="Times New Roman" w:hAnsi="Times New Roman"/>
                <w:spacing w:val="-2"/>
              </w:rPr>
              <w:t>opłaty za wydanie świadectwa kompetencji diagnosty, które wyniosą 100 000 zł rocznie;</w:t>
            </w:r>
          </w:p>
          <w:p>
            <w:pPr>
              <w:pStyle w:val="Normal"/>
              <w:numPr>
                <w:ilvl w:val="0"/>
                <w:numId w:val="8"/>
              </w:numPr>
              <w:jc w:val="both"/>
              <w:rPr/>
            </w:pPr>
            <w:r>
              <w:rPr>
                <w:rFonts w:cs="Times New Roman" w:ascii="Times New Roman" w:hAnsi="Times New Roman"/>
                <w:spacing w:val="-2"/>
              </w:rPr>
              <w:t xml:space="preserve">opłaty za uczestnictwo wykładowców zatrudnionych w ośrodkach szkolenia diagnostów w seminariach przeprowadzanych przez Dyrektora TDT, które wyniosą 10 000 zł co dwa lata. </w:t>
            </w:r>
          </w:p>
          <w:p>
            <w:pPr>
              <w:pStyle w:val="Normal"/>
              <w:jc w:val="both"/>
              <w:rPr/>
            </w:pPr>
            <w:r>
              <w:rPr>
                <w:rFonts w:cs="Times New Roman" w:ascii="Times New Roman" w:hAnsi="Times New Roman"/>
                <w:b/>
                <w:i/>
                <w:spacing w:val="-2"/>
              </w:rPr>
              <w:t xml:space="preserve">Dyrektor ITS </w:t>
            </w:r>
            <w:r>
              <w:rPr>
                <w:rFonts w:cs="Times New Roman" w:ascii="Times New Roman" w:hAnsi="Times New Roman"/>
                <w:spacing w:val="-2"/>
              </w:rPr>
              <w:t>– samofinansowanie z realizowanych odpłatnie zadań wynikających z niniejszego projektu ustawy.</w:t>
            </w:r>
          </w:p>
          <w:p>
            <w:pPr>
              <w:pStyle w:val="Normal"/>
              <w:jc w:val="both"/>
              <w:rPr/>
            </w:pPr>
            <w:r>
              <w:rPr>
                <w:rFonts w:cs="Times New Roman" w:ascii="Times New Roman" w:hAnsi="Times New Roman"/>
                <w:b/>
                <w:i/>
                <w:spacing w:val="-2"/>
              </w:rPr>
              <w:t>Starosta (JST)</w:t>
            </w:r>
            <w:r>
              <w:rPr>
                <w:rFonts w:cs="Times New Roman" w:ascii="Times New Roman" w:hAnsi="Times New Roman"/>
                <w:spacing w:val="-2"/>
              </w:rPr>
              <w:t xml:space="preserve"> – samofinansowanie na zasadach dotychczasowych (opłata skarbowa), </w:t>
              <w:br/>
              <w:t>z jednoczesną zmniejszoną ilością realizowanych zadań w zakresie nadzoru nad stacjami kontroli pojazdów. Starosta będzie odpowiedzialny za nadzór nad przedsiębiorcami prowadzącymi stacje kontroli pojazdów, natomiast nadzorem nad diagnostami zajmie się TDT. Kary pieniężne nakładane na przedsiębiorców prowadzących stacje kontroli pojazdów będą stanowiły dochód budżetu powiatu.</w:t>
            </w:r>
          </w:p>
          <w:p>
            <w:pPr>
              <w:pStyle w:val="Normal"/>
              <w:jc w:val="both"/>
              <w:rPr>
                <w:rFonts w:ascii="Times New Roman" w:hAnsi="Times New Roman" w:cs="Times New Roman"/>
                <w:spacing w:val="-2"/>
              </w:rPr>
            </w:pPr>
            <w:r>
              <w:rPr>
                <w:rFonts w:cs="Times New Roman" w:ascii="Times New Roman" w:hAnsi="Times New Roman"/>
                <w:spacing w:val="-2"/>
              </w:rPr>
              <w:t xml:space="preserve">Jednostki samorządu terytorialnego odnotują przychód z tytułu wpływów z podatku PIT naliczanego od wynagrodzeń nowo zatrudnionych pracowników w TDT (49% z należności PIT).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Wymagane zmiany w centralnej ewidencji pojazdów – koszty realizacji zmian po stronie centralnej systemu CEPIK zostaną pokryte ze środków Funduszu – Centralna Ewidencja Pojazdów i Kierowców. Na tym etapie nie jest możliwe określenie kosztów zmian z uwagi na to, iż przepisy niniejszego projektu nie precyzują kluczowych dla funkcjonalności systemu elementów sposobu komunikacji pomiędzy TDT a CEPIK.  </w:t>
            </w:r>
          </w:p>
        </w:tc>
      </w:tr>
      <w:tr>
        <w:trPr>
          <w:trHeight w:val="1926" w:hRule="atLeast"/>
        </w:trPr>
        <w:tc>
          <w:tcPr>
            <w:tcW w:w="2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7"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99" w:leader="none"/>
              </w:tabs>
              <w:jc w:val="both"/>
              <w:rPr/>
            </w:pPr>
            <w:r>
              <w:rPr>
                <w:rFonts w:cs="Times New Roman" w:ascii="Times New Roman" w:hAnsi="Times New Roman"/>
              </w:rPr>
              <w:t>Wskazana powyżej dotacja z budżetu państwa dla TDT przeznaczona będzie na:</w:t>
            </w:r>
          </w:p>
          <w:p>
            <w:pPr>
              <w:pStyle w:val="Normal"/>
              <w:numPr>
                <w:ilvl w:val="0"/>
                <w:numId w:val="2"/>
              </w:numPr>
              <w:tabs>
                <w:tab w:val="clear" w:pos="708"/>
                <w:tab w:val="left" w:pos="2699" w:leader="none"/>
              </w:tabs>
              <w:jc w:val="both"/>
              <w:rPr/>
            </w:pPr>
            <w:r>
              <w:rPr>
                <w:rFonts w:cs="Times New Roman" w:ascii="Times New Roman" w:hAnsi="Times New Roman"/>
              </w:rPr>
              <w:t>Pokrycie kosztów związanych z: prowadzeniem seminariów dla wykładowców zatrudnionych w ośrodkach szkolenia diagnostów, re-kontrolą badań technicznych (0,3% wszystkich przeprowadzonych w Polsce badań technicznych), analizą statystyczną badań technicznych, ponownym badaniem technicznym pojazdu przeprowadzanym na wniosek właściciela lub posiadacza pojazdu bądź organu rejestrującego w przypadku uzasadnionego podejrzenia przeprowadzenia badania sprzecznie z przepisami prawa, nadzór nad właściwym „umieszczaniem” cechy identyfikacyjnej przez diagnostów, kontrolę prawidłowości pobierania i odprowadzania opłaty za przeprowadzanie badania technicznego po wyznaczonej dacie – powyższa aktywność TDT pochłonie znaczną część środków z budżetu państwa (szacunkowo nawet 80%),</w:t>
            </w:r>
          </w:p>
          <w:p>
            <w:pPr>
              <w:pStyle w:val="Normal"/>
              <w:numPr>
                <w:ilvl w:val="0"/>
                <w:numId w:val="2"/>
              </w:numPr>
              <w:tabs>
                <w:tab w:val="clear" w:pos="708"/>
                <w:tab w:val="left" w:pos="2699" w:leader="none"/>
              </w:tabs>
              <w:jc w:val="both"/>
              <w:rPr/>
            </w:pPr>
            <w:r>
              <w:rPr>
                <w:rFonts w:cs="Times New Roman" w:ascii="Times New Roman" w:hAnsi="Times New Roman"/>
              </w:rPr>
              <w:t>Wykonywanie zadań w ramach nadzoru nad diagnostami przeprowadzającymi badania techniczne (np. wydawanie zaleceń diagnostom lub czasowe zawieszanie ich uprawnień),</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Wydawanie świadectw kompetencji diagnostów,</w:t>
            </w:r>
          </w:p>
          <w:p>
            <w:pPr>
              <w:pStyle w:val="Normal"/>
              <w:numPr>
                <w:ilvl w:val="0"/>
                <w:numId w:val="2"/>
              </w:numPr>
              <w:tabs>
                <w:tab w:val="clear" w:pos="708"/>
                <w:tab w:val="left" w:pos="2699" w:leader="none"/>
              </w:tabs>
              <w:jc w:val="both"/>
              <w:rPr/>
            </w:pPr>
            <w:r>
              <w:rPr>
                <w:rFonts w:cs="Times New Roman" w:ascii="Times New Roman" w:hAnsi="Times New Roman"/>
              </w:rPr>
              <w:t>Prowadzenie Punktu Kontaktowego (tzw. National Contact Point) z państwami członkowskimi UE,</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trudnienie i szkolenie pracowników potrzebnych do wykonywania zadań w ramach wykonywania przez Dyrektora TDT,</w:t>
            </w:r>
          </w:p>
          <w:p>
            <w:pPr>
              <w:pStyle w:val="Normal"/>
              <w:numPr>
                <w:ilvl w:val="0"/>
                <w:numId w:val="2"/>
              </w:numPr>
              <w:tabs>
                <w:tab w:val="clear" w:pos="708"/>
                <w:tab w:val="left" w:pos="2699" w:leader="none"/>
              </w:tabs>
              <w:jc w:val="both"/>
              <w:rPr/>
            </w:pPr>
            <w:r>
              <w:rPr>
                <w:rFonts w:cs="Times New Roman" w:ascii="Times New Roman" w:hAnsi="Times New Roman"/>
              </w:rPr>
              <w:t>Wyposażenie pracowników TDT w przenośne wyposażenie niezbędne do wykonywania nadzoru nad prawidłowością badań technicznych wykonywanych przez diagnostów,</w:t>
            </w:r>
          </w:p>
          <w:p>
            <w:pPr>
              <w:pStyle w:val="Normal"/>
              <w:numPr>
                <w:ilvl w:val="0"/>
                <w:numId w:val="2"/>
              </w:numPr>
              <w:tabs>
                <w:tab w:val="clear" w:pos="708"/>
                <w:tab w:val="left" w:pos="2699" w:leader="none"/>
              </w:tabs>
              <w:jc w:val="both"/>
              <w:rPr>
                <w:rFonts w:ascii="Times New Roman" w:hAnsi="Times New Roman" w:cs="Times New Roman"/>
              </w:rPr>
            </w:pPr>
            <w:r>
              <w:rPr>
                <w:rFonts w:cs="Times New Roman" w:ascii="Times New Roman" w:hAnsi="Times New Roman"/>
              </w:rPr>
              <w:t>Zakup samochodów i koszty ich eksploatacji (około 50 samochodów osobowych/ciężarowych dla 50 dwuosobowych zespołów inspekcyjnych).</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Dla wykonywania w TDT nowych obowiązków nadzorczych wobec diagnostów i badań technicznych niezbędnych jest 148 nowych osób z rynku pracy.  Wskazując liczbę niezbędnych pracowników do wykonywania zadań związanych z prowadzeniem nadzoru nad badaniami technicznymi przyjęto, że tzw. re-kontrolą badań technicznych będzie zajmowało się 50 zespołów złożonych z 2 pracowników. Jednocześnie wyliczono, że ilość osób, które będą wykonywać czynności w ramach sprawowanego nadzoru nad prawidłowością przeprowadzania badań technicznych będzie mogła dokonać weryfikacji 0,3 % liczby badań technicznych przeprowadzonych na terytorium Rzeczypospolitej Polskiej w roku poprzedzającym. Natomiast pozostali pracownicy będą realizować m.in. następujące zadania z zakresu nadzoru: wydawanie, zawieszanie, przywracanie i cofanie świadectwa kompetencji diagnosty, prowadzenie rejestru diagnostów, wykonywanie obowiązków informacyjnych wobec przedsiębiorców prowadzących stacje kontroli pojazdów, realizowanie zadań Krajowego Punktu Kontaktowego, prowadzenie postępowań administracyjnych: wydawanie decyzji administracyjnych i nakładanie kar.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kreślając ilość nowych pracowników w TDT oparto się na dotychczasowej ilości pracowników TDT oraz ilości wykonywanych przez nich zadań, a także przyjęto założenie, </w:t>
              <w:br/>
              <w:t xml:space="preserve">iż ilość zadań związanych z prawidłowym wdrożeniem dyrektywy 2014/45/UE wzrośnie około trzy razy. Przy ustalaniu kosztów wynagrodzeń nowo zatrudnianych pracowników związanych z nadzorem nad prawidłową jakością badań technicznych pojazdów oraz przedsiębiorcami prowadzącymi stacje kontroli pojazdów MI brał pod uwagę średnie wynagrodzenie w TDT, </w:t>
              <w:br/>
              <w:t xml:space="preserve">a także wzrost wynagrodzeń w Polsce. </w:t>
            </w:r>
          </w:p>
          <w:p>
            <w:pPr>
              <w:pStyle w:val="Normal"/>
              <w:autoSpaceDE w:val="false"/>
              <w:spacing w:before="280" w:after="280"/>
              <w:jc w:val="both"/>
              <w:rPr/>
            </w:pPr>
            <w:r>
              <w:rPr>
                <w:rFonts w:cs="Times New Roman" w:ascii="Times New Roman" w:hAnsi="Times New Roman"/>
              </w:rPr>
              <w:t>Ponadto, w chwili obecnej rynek pracy jest rynkiem pracownika. Już od dłuższego czasu TDT obserwuje pojawiające się na rynku pracy trudności z zatrudnieniem za niższe stawki pracowników – specjalistów posiadających kwalifikacje analogiczne jak wymagane na stanowiskach inspektorów dozoru technicznego. Biorąc pod uwagę krótki czas na dostosowanie się do realizacji nowych zadań, TDT musi zatrudnić pracowników - odpowiednio wykwalifikowanych specjalistów, których oczekiwania finansowe są wyższe niż obecna średnia płaca w TDT.  Miesięczne wynagrodzenie dla jednego pracownika w pierwszym roku funkcjonowania projektu będzie wynosiło 7400 zł brutto i w każdym kolejnym roku będzie zwiększane o wskaźnik inflacyjny.</w:t>
            </w:r>
            <w:r>
              <w:rPr>
                <w:rFonts w:eastAsia="Times New Roman" w:cs="Arial" w:ascii="Arial" w:hAnsi="Arial"/>
                <w:sz w:val="20"/>
                <w:szCs w:val="20"/>
                <w:lang w:eastAsia="pl-PL"/>
              </w:rPr>
              <w:t xml:space="preserve"> </w:t>
            </w:r>
          </w:p>
          <w:p>
            <w:pPr>
              <w:pStyle w:val="Normal"/>
              <w:tabs>
                <w:tab w:val="clear" w:pos="708"/>
                <w:tab w:val="left" w:pos="2699" w:leader="none"/>
              </w:tabs>
              <w:jc w:val="both"/>
              <w:rPr/>
            </w:pPr>
            <w:r>
              <w:rPr>
                <w:rFonts w:cs="Times New Roman" w:ascii="Times New Roman" w:hAnsi="Times New Roman"/>
              </w:rPr>
              <w:t xml:space="preserve">Obecnie w TDT jest 85 pracowników posiadających uprawnienia dotyczące stacji kontroli pojazdów (tj. przeprowadzają sprawdzenia stacji kontroli pojazdów, przeprowadzają sprawdzenia uzupełniające, przeprowadzają kontrole stacji kontroli pojazdów na podstawie podpisanego porozumienia ze starostami, są powoływani przez Dyrektora TDT jako członkowie komisji egzaminacyjnej dla kandydatów na diagnostów oraz diagnostów uzupełniających swoje uprawnienia).  Należy podkreślić, że 85 pracowników TDT nadal będzie zajmowało się sprawdzeniami stacji kontroli pojazdów oraz czynnościami kontrolnymi </w:t>
              <w:br/>
              <w:t xml:space="preserve">w ramach podpisywanych ze starostami porozumień. </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Osoby powoływane do komisji egzaminacyjnej przeprowadzającej egzaminy kwalifikacyjne dla kandydatów na diagnostów jak i diagnostów uzupełniających swoje uprawnienia posiadają uprawnienia w zakresie przeprowadzania stacji kontroli pojazdów w ramach prowadzonego postępowania związanego z wydaniem poświadczenia zgodności wyposażenia i warunków lokalowych stacji kontroli pojazdów, jak również do przeprowadzania czynności kontrolnych stacji kontroli pojazdów na zasadach określonych w podpisanych ze starostami porozumieniach. Osoby te posiadają również uprawnienia dozorowe, które upoważniają ich do wykonywania czynności dozorowych wynikających z </w:t>
            </w:r>
            <w:r>
              <w:rPr>
                <w:rFonts w:cs="Times New Roman" w:ascii="Times New Roman" w:hAnsi="Times New Roman"/>
                <w:i/>
              </w:rPr>
              <w:t xml:space="preserve">ustawy z dnia 21 grudnia 2000 r. </w:t>
              <w:br/>
              <w:t>o dozorze technicznym</w:t>
            </w:r>
            <w:r>
              <w:rPr>
                <w:rFonts w:cs="Times New Roman" w:ascii="Times New Roman" w:hAnsi="Times New Roman"/>
              </w:rPr>
              <w:t xml:space="preserve"> (Dz. U. z 2021 r. poz. 272). Pracownicy TDT zajmujący się obecnie sprawami związanymi z przygotowaniem egzaminów dla kandydatów na diagnostów </w:t>
              <w:br/>
              <w:t>i diagnostów uzupełniających swoje uprawnienia, w zakresie swoich obowiązków posiadają również przygotowanie egzaminów dla doradców DGSA, czy egzaminów wewnętrznych TDT. Mając na względzie powyższe oraz brak zadań związanych z przygotowaniem egzaminów dla kandydatów na diagnostów osoby te będą wykonywały czynności z obecnego zakresu kompetencji Dyrektora TDT.</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color w:val="000000"/>
              </w:rPr>
              <w:t xml:space="preserve">Obecnie uprawnienie diagnosty do przeprowadzania badań technicznych jest wydawane przez starostę po wniesieniu opłaty skarbowej zgodnie z </w:t>
            </w:r>
            <w:r>
              <w:rPr>
                <w:rFonts w:cs="Times New Roman" w:ascii="Times New Roman" w:hAnsi="Times New Roman"/>
                <w:i/>
                <w:color w:val="000000"/>
              </w:rPr>
              <w:t>ustawą z dnia 16 listopada 2006 r. o opłacie skarbowej</w:t>
            </w:r>
            <w:r>
              <w:rPr>
                <w:rFonts w:cs="Times New Roman" w:ascii="Times New Roman" w:hAnsi="Times New Roman"/>
                <w:color w:val="000000"/>
              </w:rPr>
              <w:t xml:space="preserve"> (Dz. U. z 2020 r. poz. 1546, z późn. zm.). Po wejściu w życie ustawy jednostki samorządu terytorialnego odnotują brak wpływu z tytułu opłaty skarbowej w wysokości około 10 000 zł rocznie za wydanie przez starostę uprawnienia diagnosty do przeprowadzania badań technicznych. Szacuje się, że starości wydawali 1000 uprawnień rocznie, a wysokość opłaty skarbowej wynosiła 10 zł.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t xml:space="preserve">W projekcie ustawy wskazano, że maksymalna wysokość opłaty za wydanie świadectwa kompetencji diagnosty nie może przekroczyć 100 zł i będzie stanowiła przychód TDT. </w:t>
            </w:r>
            <w:r>
              <w:rPr>
                <w:rFonts w:cs="Times New Roman" w:ascii="Times New Roman" w:hAnsi="Times New Roman"/>
              </w:rPr>
              <w:t xml:space="preserve">Wydawaniem świadectwa kompetencji diagnosty będą zajmowały się 4 osoby. W związku z tym, oprócz zapłaty wynagrodzenia pracownikom i opłacenia składek, TDT będzie zobowiązany do zakupu komputerów, drukarek, poniesienia kosztów usług telekomunikacyjnych i pocztowych oraz kosztów szkoleń i eksploatacyjnych. Zakłada się, że w pierwszym roku funkcjonowania będzie to około 300 000 zł.   Źródłem pokrycia tych kosztów będą dotacje z budżetu państwa. </w:t>
            </w:r>
          </w:p>
          <w:p>
            <w:pPr>
              <w:pStyle w:val="Normal"/>
              <w:tabs>
                <w:tab w:val="clear" w:pos="708"/>
                <w:tab w:val="left" w:pos="2699"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color w:val="000000"/>
              </w:rPr>
              <w:t xml:space="preserve">Za wpis do rejestru diagnostów nie będą pobierane dodatkowe opłaty, ponieważ jest to czynność materialno-techniczna. Prowadzeniem rejestru diagnostów będą zajmowały się </w:t>
              <w:br/>
              <w:t xml:space="preserve">4 osoby. W związku z tym, oprócz zapłaty wynagrodzenia pracownikom i opłacenia składek, TDT będzie zobowiązany do zakupu komputerów, drukarek, poniesienia kosztów usług telekomunikacyjnych i pocztowych oraz kosztów szkoleń i kosztów eksploatacyjnych. Zakłada się, że w pierwszym roku funkcjonowania będzie to około 300 000 zł. Dodatkowo </w:t>
              <w:br/>
              <w:t xml:space="preserve">w pierwszym roku funkcjonowania należy doliczyć koszty związane z systemem informatycznym (serwer i sprzęt informatyczny) w wysokości 320 000 zł. Łącznie </w:t>
              <w:br/>
              <w:t>w pierwszym roku funkcjonowania koszty wyniosą około 620 000 zł. Źródłem pokrycia tych kosztów będą dotacje z budżetu państwa.</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pPr>
            <w:r>
              <w:rPr>
                <w:rFonts w:cs="Times New Roman" w:ascii="Times New Roman" w:hAnsi="Times New Roman"/>
              </w:rPr>
              <w:t xml:space="preserve">Dotacja celowa z budżetu państwa dla TDT jest niezbędna na pokrycie kosztów poniesionych przez TDT. W związku z wykonywaniem re-kontroli badań technicznych pojazdów przez </w:t>
              <w:br/>
              <w:t xml:space="preserve">50 zespołów niezbędny jest zakup 50 pojazdów po 80 000 zł, co wyniesie łącznie 4 000 000 zł. Za serwis tych pojazdów będzie trzeba zapłacić 60 000 zł w pierwszym roku funkcjonowania przepisów. Łączne roczne koszty eksploatacji pojazdów wyniosą 418 777,50 zł. W związku </w:t>
              <w:br/>
              <w:t xml:space="preserve">z dojazdem do 5342 stacji kontroli pojazdów w ciągu roku w ramach re-kontroli badań technicznych pojazdów koszty paliwa wyniosą 273 777 zł, przy założeniu, że pojazd spala średnio 10 litrów na 135 km, a litr paliwa kosztuje średnio 5 zł. Następnie należy uwzględnić pozostałe koszty eksploatacji 50 samochodów na które składają się roczne ubezpieczenie </w:t>
              <w:br/>
              <w:t>w wysokości 2700 zł oraz bieżące przeglądy techniczne w wysokości 100 zł, które wyniosą 145 000 zł. Należy również dodać, że szacunkowe koszty użycia samochodu podczas ponownych badań technicznych wyniosą 87 982,58 zł rocznie. Do realizacji zadań niezbędny jest również system informatyczny i jego wdrożenie za 4 000 000 zł, zakup serwera i sprzętu informatycznego w wysokości 320 0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 xml:space="preserve">Odnosząc się natomiast do zatrudnienia i wyszkolenia pracowników potrzebnych </w:t>
              <w:br/>
              <w:t xml:space="preserve">do wykonywania zadań w ramach wykonywania ich przez Dyrektora TDT, należy wskazać, </w:t>
              <w:br/>
              <w:t xml:space="preserve">że przeciętna płaca rocznie na 1 pracownika wynosi 88 800 zł brutto, co oznacza, </w:t>
              <w:br/>
              <w:t>iż wynagrodzenie osobowe w pierwszym roku funkcjonowania przepisów wyniesie 13 142 400 zł. Z zatrudnieniem pracowników wiąże się również opłacenie składek ZUS w kwocie 2 594 309,76, wydatki na ZFSŚ w wysokości 229 438,48 zł oraz PFRON w wysokości 159 840 zł.  Ponadto koszty szkoleń wyniosą 586 080 zł przy założeniu, że roczny cykl szkolenia pracownika wynosi 3960 zł. W szacunkach uwzględnione zostały także koszty zorganizowania konferencji za kwotę 100 000 zł, usługi telekomunikacyjne w wysokości 63 920 zł, usługi pocztowe w wysokości 38 800,26 zł oraz koszty czynszu i eksploatacji pomieszczeń w kwocie 747 400 zł.</w:t>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699" w:leader="none"/>
              </w:tabs>
              <w:jc w:val="both"/>
              <w:rPr>
                <w:rFonts w:ascii="Times New Roman" w:hAnsi="Times New Roman" w:cs="Times New Roman"/>
              </w:rPr>
            </w:pPr>
            <w:r>
              <w:rPr>
                <w:rFonts w:cs="Times New Roman" w:ascii="Times New Roman" w:hAnsi="Times New Roman"/>
              </w:rPr>
              <w:t>Na wyposażenie pracowników TDT w przenośne wyposażenie niezbędne do wykonywania nadzoru nad prawidłowością badań technicznych wykonywanych przez diagnostów składają się: zakup laptopa o wartości 4500 zł dla każdego pracownika, zakup 50 drukarek po 600 zł, przyrządy dla pracowników: tj. analizator spalin z dymomierzem w cenie 47 000 zł, opóźnieniomierz z miernikiem w cenie 21 870 zł, przyrząd do pomiaru przepuszczalności światła w szybach pojazdów za 17 580 zł, czytnik informacji diagnostycznych za 12 960 zł oraz dalmierz i niwelator za 5000 zł. Każdy z ww. przyrządów powinien zostać zakupiony w ilości 50 sztuk. Łączna suma za zakup przyrządów dla pracowników wyniesie 5 220 500 zł.</w:t>
            </w:r>
          </w:p>
          <w:p>
            <w:pPr>
              <w:pStyle w:val="Normal"/>
              <w:autoSpaceDE w:val="false"/>
              <w:spacing w:before="280" w:after="280"/>
              <w:jc w:val="both"/>
              <w:rPr/>
            </w:pPr>
            <w:r>
              <w:rPr>
                <w:rFonts w:cs="Times New Roman" w:ascii="Times New Roman" w:hAnsi="Times New Roman"/>
              </w:rPr>
              <w:t xml:space="preserve">Należy zauważyć, że najwyższa wysokość dotacji celowej w pierwszym roku funkcjonowania wynika z dostosowania się TDT do nowych zadań przez jednorazowy zakup samochodów, zakup wyposażenia niezbędnego do wykonywania nadzoru nad prawidłowością badań technicznych, zakup systemu teleinformatycznego i jego wdrożenie oraz serwera i sprzętu informatycznego. Natomiast w drugim roku funkcjonowania z ww. wydatków na system teleinformatyczny TDT przeznaczy 2 000 000 zł. Po czterech latach od wejścia w życie przepisów TDT przeznaczy 320 000 zł na koszty związane z serwerem i sprzętem informatycznym. Zakłada się, że po siedmiu latach nastąpi wymiana laptopów dla wszystkich pracowników oraz drukarek, których koszt wyniesie 696 000 zł.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Należy wskazać, że przekazanie kompetencji egzaminowania kandydatów na diagnostów z TDT na Dyrektora ITS zmniejszy dochody TDT o 540 000 zł rocznie zakładając, że ilość egzaminów dla osób ubiegających się o uprawnienia diagnosty będzie wynosiła 2000 rocznie. Ta sama kwota będzie stanowiła dochód ITS, który będzie realizował to zadanie w przypadku utrzymania obecnie obowiązującej opłaty za egzamin tj. 270 zł. Zaznaczyć jednak należy, że utrzymanie opłaty na dotychczasowym poziomie wiąże się z koniecznością przeprowadzenia egzaminów kwalifikacyjnych w siedzibie ITS w Warszawie. Pełna analiza wydatków i dochodów aktualnie nie jest możliwa ze względu na brak szczegółowego określenia wymagań dla komisji egzaminacyjnej oraz trybu, formy, warunków oraz sposobu przeprowadzania egzaminu kwalifikacyjnego, które zostaną określone w rozporządzeniu. Jednakże, w ITS nie jest planowane powiększenie zasobów kadrowych związanych z realizacją wskazanego zadania. Jednocześnie, nowe zadania w zakresie przeprowadzania egzaminów kwalifikacyjnych oraz prowadzenia seminariów nie wymagają dodatkowych nakładów inwestycyjnych związanych z infrastrukturą w ITS. Na potrzeby egzaminów oraz seminariów dla wykładowców ośrodków szkolenia diagnostów, zostaną wykorzystane obecne pomieszczenia dydaktyczne wykorzystywane podczas prowadzenia kursów dla kandydatów na diagnostów. Będą to zarówno sale wykładowe, jak również hale: diagnostyczna, okręgowej stacji kontroli pojazdów ITS, jak i trzystanowiskowa hala laboratoryjna wyposażona w szeroki zakres urządzeń kontrolno – pomiarowych wykorzystywanych w badaniach laboratoryjnych wyposażenia kontrolno-pomiarowego stosowanego w stacjach kontroli pojazdów. </w:t>
            </w:r>
          </w:p>
        </w:tc>
      </w:tr>
      <w:tr>
        <w:trPr>
          <w:trHeight w:val="345"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konkurencyjność gospodarki i przedsiębiorczość, w tym funkcjonowanie przedsiębiorców oraz na rodzinę, obywateli i gospodarstwa domowe, osoby niepełnosprawne oraz osoby starsz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rPr>
              <w:t>0</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pacing w:val="-2"/>
              </w:rPr>
            </w:pPr>
            <w:r>
              <w:rPr>
                <w:rFonts w:cs="Times New Roman" w:ascii="Times New Roman" w:hAnsi="Times New Roman"/>
                <w:spacing w:val="-2"/>
              </w:rPr>
              <w:t>0</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łaściciele i posiadacze pojazdów (przedsiębiorcy oraz rodzina, obywatele,</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rPr>
              <w:t>gospodarstwa domowe, osoby niepełnosprawne oraz osoby starsze), opłata za badanie techniczne po wyznaczonym termini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33</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99</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 53,3</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gospodarstwa domowe  - dochód netto z tytułu utworzenia nowych stanowisk pra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4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6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90</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66</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105,59</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przeprowadzania egzaminów kwalifikacyjnych</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5,4</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ITS – dochód z tytułu opłat za seminar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5</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łaściciele OSD – opłata za wpis do rejestru</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br/>
              <w:t xml:space="preserve"> </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00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08</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0,08</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highlight w:val="magenta"/>
              </w:rPr>
            </w:pPr>
            <w:r>
              <w:rPr>
                <w:rFonts w:cs="Times New Roman" w:ascii="Times New Roman" w:hAnsi="Times New Roman"/>
              </w:rPr>
              <w:t>Wykładowcy w OSD – seminaria co 2 lat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 0,02</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0,1</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 – opłata za egzamin kwalifikacyjn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54</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5,4</w:t>
            </w:r>
          </w:p>
        </w:tc>
      </w:tr>
      <w:tr>
        <w:trPr>
          <w:trHeight w:val="142"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opłata za świadectwo kompetencji diagnosty </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sz w:val="21"/>
                <w:szCs w:val="21"/>
              </w:rPr>
              <w:t>-0,1</w:t>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7030A0"/>
                <w:spacing w:val="-2"/>
                <w:sz w:val="21"/>
                <w:szCs w:val="21"/>
              </w:rPr>
            </w:pPr>
            <w:r>
              <w:rPr>
                <w:rFonts w:cs="Times New Roman" w:ascii="Times New Roman" w:hAnsi="Times New Roman"/>
              </w:rPr>
              <w:t>Przedmiotowa regulacja wpłynie na wzrost zatrudnienia z uwagi na planowane zwiększenie zasobów kadrowych w TDT.</w:t>
            </w:r>
            <w:r>
              <w:rPr>
                <w:rFonts w:cs="Times New Roman" w:ascii="Times New Roman" w:hAnsi="Times New Roman"/>
                <w:color w:val="7030A0"/>
                <w:spacing w:val="-2"/>
                <w:sz w:val="21"/>
                <w:szCs w:val="21"/>
              </w:rPr>
              <w:t xml:space="preserve"> </w:t>
            </w:r>
          </w:p>
        </w:tc>
      </w:tr>
      <w:tr>
        <w:trPr>
          <w:trHeight w:val="142" w:hRule="atLeast"/>
        </w:trPr>
        <w:tc>
          <w:tcPr>
            <w:tcW w:w="15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prowadzący stacje kontroli pojazd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wywiera wpływ na przedsiębiorców prowadzących stacje kontroli pojazdów przez nałożenie obowiązków odprowadzania opłaty za badanie techniczne po wyznaczonej dacie oraz sporządzania kwartalnych sprawozdań obejmujących informacje i dane o pobranych i odprowadzonych ww. opłatach.</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siębiorcy prowadzący ośrodki szkoleni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jest możliwe określenie dochodów przedsiębiorców prowadzących ośrodki szkolenia diagnostów, ponieważ ośrodki szkolenia diagnostów nie posiadają żadnego nadzoru i nie są znane aktualne koszty szkoleń kandydatów na diagnostów. W konsekwencji nie jest możliwe określenie wysokości opłaty za udział w warsztatach doskonalenia zawodowego. Nie są również znane Ministrowi Infrastruktury aktualne wydatki ośrodków szkolenia diagnostów przeznaczane na wynagrodzenie dla wykładowców.</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iagności</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jekt ustawy nakłada na diagnostów nowy obowiązek uczestnictwa co 2 lata </w:t>
              <w:br/>
              <w:t xml:space="preserve">w warsztatach doskonalenia zawodowego oraz przekazywania Dyrektorowi TDT zaświadczenia potwierdzającego uczestnictwo w warsztatach doskonalenia zawodowego. Diagności są obowiązani do przekazywania informacji Dyrektorowi TDT w przypadku prawomocnego skazania za przestępstwo, zmiany imienia </w:t>
              <w:br/>
              <w:t>i nazwiska bądź adresu zamieszkania.</w:t>
            </w:r>
          </w:p>
        </w:tc>
      </w:tr>
      <w:tr>
        <w:trPr>
          <w:trHeight w:val="142" w:hRule="atLeast"/>
        </w:trPr>
        <w:tc>
          <w:tcPr>
            <w:tcW w:w="15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28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andydaci na diagnostów</w:t>
            </w:r>
          </w:p>
        </w:tc>
        <w:tc>
          <w:tcPr>
            <w:tcW w:w="7067"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jekt ustawy nie określa kosztów szkoleń dla kandydatów na diagnostów, ponieważ ośrodki szkolenia diagnostów są obecnie działalnością nieuregulowaną wobec powyższego nie jest możliwe oszacowanie wydatków jakie poniosą kandydaci na diagnostów.</w:t>
            </w:r>
          </w:p>
        </w:tc>
      </w:tr>
      <w:tr>
        <w:trPr>
          <w:trHeight w:val="1643"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Style w:val="Txtnew"/>
                <w:rFonts w:cs="Times New Roman" w:ascii="Times New Roman" w:hAnsi="Times New Roman"/>
              </w:rPr>
              <w:t xml:space="preserve">Metodologia jaką posługiwał się projektodawca obejmuje wyliczenie na podstawie obecnie wykonywanych zadań przez Dyrektora TDT i kosztów z tym związanych (np. ilość pracowników, wyposażenie w urządzenia specjalistyczne), w oparciu o wieloletnie doświadczenie w dziedzinie zapewnienia prawidłowej jakości badań technicznych pojazdów, </w:t>
              <w:br/>
              <w:t>a następnie uwzględnienie tego przy szacowaniu wysokości nowych/podniesionych opłat na pokrycie nowych zadań.</w:t>
            </w:r>
          </w:p>
          <w:p>
            <w:pPr>
              <w:pStyle w:val="Normal"/>
              <w:spacing w:lineRule="auto" w:line="240"/>
              <w:jc w:val="both"/>
              <w:rPr>
                <w:rStyle w:val="Txtnew"/>
                <w:rFonts w:ascii="Times New Roman" w:hAnsi="Times New Roman" w:cs="Times New Roman"/>
              </w:rPr>
            </w:pPr>
            <w:r>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dnosząc się do wydatków właścicieli pojazdów z tytułu opłat za przeprowadzenie badania technicznego po wyznaczonej dacie, jak również wskazanych dochodów budżetu państwa należy wskazać, że na etapie projektowania przedmiotowej ustawy nie ma wiążących danych dotyczących liczby przeprowadzanych badań technicznych po wyznaczonej dacie. Do założeń przyjętych dla szacunków przyjęto, iż badania po wyznaczonej dacie stanowić będą odpowiednio 0,5% ogólnej liczby badań technicznych pojazdów w pierwszych 3 latach, a następnie 0,3% przez kolejne 3 lata. Do założeń przyjęto, że w Polsce jest corocznie przeprowadzanych ok. 17 mln okresowych badań technicznych a koszt najczęściej wykonywanego badania technicznego wynosi 98 zł. Na przyjęte założenia wpłynęła możliwość przeprowadzenia badania technicznego nie wcześniej niż 30 dni przed wyznaczoną datą badania oraz do 30 dni od wyznaczonej daty tego badania.</w:t>
            </w:r>
          </w:p>
          <w:p>
            <w:pPr>
              <w:pStyle w:val="Normal"/>
              <w:autoSpaceDE w:val="false"/>
              <w:spacing w:lineRule="auto" w:line="240" w:before="280" w:after="280"/>
              <w:jc w:val="both"/>
              <w:rPr>
                <w:rFonts w:ascii="Arial" w:hAnsi="Arial" w:eastAsia="Times New Roman" w:cs="Arial"/>
                <w:b/>
                <w:b/>
                <w:lang w:eastAsia="pl-PL"/>
              </w:rPr>
            </w:pPr>
            <w:r>
              <w:rPr>
                <w:rFonts w:cs="Times New Roman" w:ascii="Times New Roman" w:hAnsi="Times New Roman"/>
                <w:color w:val="000000"/>
              </w:rPr>
              <w:t xml:space="preserve">Jeśli chodzi natomiast o koszty dostosowawcze przedsiębiorców prowadzących ośrodki szkolenia diagnostów – pewnym kosztem jest koszt wpisu do rejestru przedsiębiorców prowadzących ośrodki szkolenia diagnostów. </w:t>
            </w:r>
            <w:r>
              <w:rPr>
                <w:rFonts w:eastAsia="Times New Roman" w:cs="Times New Roman" w:ascii="Times New Roman" w:hAnsi="Times New Roman"/>
                <w:lang w:eastAsia="pl-PL"/>
              </w:rPr>
              <w:t xml:space="preserve">Działalność gospodarcza w zakresie prowadzenia ośrodków szkolenia diagnostów będzie działalnością regulowaną. Do określenia wysokości opłaty za wpis należy stosować </w:t>
            </w:r>
            <w:r>
              <w:rPr>
                <w:rFonts w:eastAsia="Times New Roman" w:cs="Times New Roman" w:ascii="Times New Roman" w:hAnsi="Times New Roman"/>
                <w:i/>
                <w:lang w:eastAsia="pl-PL"/>
              </w:rPr>
              <w:t>ustawę z dnia 16 listopada 2006 r. o opłacie skarbowej</w:t>
            </w:r>
            <w:r>
              <w:rPr>
                <w:rFonts w:eastAsia="Times New Roman" w:cs="Times New Roman" w:ascii="Times New Roman" w:hAnsi="Times New Roman"/>
                <w:lang w:eastAsia="pl-PL"/>
              </w:rPr>
              <w:t xml:space="preserve">. Załącznik Wykaz przedmiotów opłaty skarbowej, stawki tej opłaty oraz zwolnienia do </w:t>
              <w:br/>
              <w:t>ww. ustawy w części I pkt 36 przedmiot opłaty skarbowej  określa, że stawka za dokonanie wpisu do rejestru działalności regulowanej podmiotu wykonującego działalność na podstawie przepisów o ruchu drogowym wynosi 412 zł. Wstępnie założono, że w pierwszym roku powstanie ok. 20 ośrodków szkolenia diagnostów.</w:t>
            </w:r>
            <w:r>
              <w:rPr>
                <w:rFonts w:eastAsia="Times New Roman" w:cs="Times New Roman" w:ascii="Times New Roman" w:hAnsi="Times New Roman"/>
                <w:b/>
                <w:lang w:eastAsia="pl-PL"/>
              </w:rPr>
              <w:t xml:space="preserve"> </w:t>
            </w:r>
            <w:r>
              <w:rPr>
                <w:rFonts w:cs="Times New Roman" w:ascii="Times New Roman" w:hAnsi="Times New Roman"/>
                <w:color w:val="000000"/>
              </w:rPr>
              <w:t xml:space="preserve">Mając na względzie, iż prowadzenie takich ośrodków szkolenia jest działalnością nieregulowaną w żaden sposób, a także pozbawioną jakiegokolwiek nadzoru, trudno ustalić jakiekolwiek mierniki dla bardziej precyzyjnego określenia ewentualnych kosztów dostosowawczych. Niektórzy bowiem przedsiębiorcy prowadzący szkolenia spełniają na dzień dzisiejszy wszystkie wymagania wprowadzane przedmiotową zmianą, więc nie powinni ponieść innych kosztów dostosowawczych niż koszty wpisu do rejestru przedsiębiorców prowadzących ośrodki szkolenia diagnostów. Wprowadzenie powszechnie obowiązujących przepisów dotyczących ośrodków szkolenia diagnostów zagwarantuje jednolitość postępowania w tym zakresie oraz wpłynie na wyrównany poziom szkolenia kandydatów na diagnostów, co z kolei przełoży się na poziom zdawalności kandydatów na diagnostów, a w efekcie końcowym podniesie poziom bezpieczeństwa w ruchu drogowym.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Podobnie jak w przypadku ośrodków szkolenia diagnostów nie jest znana liczba wykładowców ośrodków szkolenia diagnostów, którzy będą zobowiązani do odbycia co 2 lata seminariów doszkalających. Można zakładać, że jeżeli powstanie ok. 20 ośrodków szkolenia diagnostów </w:t>
              <w:br/>
              <w:t xml:space="preserve">i w każdym ośrodku szkolenia diagnostów zostanie zatrudnionych ok. 4 wykładowców, to liczba wykładowców wyniesie ok. 80. Projekt ustawy określa, że maksymalna wysokość opłaty za uczestnictwo w seminariach nie może przekroczyć 250 zł. </w:t>
            </w:r>
          </w:p>
          <w:p>
            <w:pPr>
              <w:pStyle w:val="Normal"/>
              <w:autoSpaceDE w:val="false"/>
              <w:spacing w:lineRule="auto" w:line="240" w:before="280" w:after="280"/>
              <w:jc w:val="both"/>
              <w:rPr>
                <w:rFonts w:ascii="Times New Roman" w:hAnsi="Times New Roman" w:cs="Times New Roman"/>
                <w:color w:val="000000"/>
              </w:rPr>
            </w:pPr>
            <w:r>
              <w:rPr>
                <w:rFonts w:cs="Times New Roman" w:ascii="Times New Roman" w:hAnsi="Times New Roman"/>
                <w:color w:val="000000"/>
              </w:rPr>
              <w:t xml:space="preserve">Odnosząc się do wykazania dochodów instytucji szkolących można założyć, że w przypadku gdy 80 wykładowców zgłosi udział w seminariach (po 40 wykładowców u Dyrektora TDT </w:t>
              <w:br/>
              <w:t xml:space="preserve">i Dyrektora ITS), wówczas roczny dochód wyniesie po 10 000 zł. </w:t>
            </w:r>
          </w:p>
          <w:p>
            <w:pPr>
              <w:pStyle w:val="Normal"/>
              <w:autoSpaceDE w:val="false"/>
              <w:spacing w:lineRule="auto" w:line="240" w:before="280" w:after="280"/>
              <w:jc w:val="both"/>
              <w:rPr/>
            </w:pPr>
            <w:r>
              <w:rPr>
                <w:rFonts w:cs="Times New Roman" w:ascii="Times New Roman" w:hAnsi="Times New Roman"/>
                <w:color w:val="000000"/>
              </w:rPr>
              <w:t xml:space="preserve">Kandydaci na diagnostów poniosą koszt 100 zł za wydanie świadectwa kompetencji diagnosty. Zakłada się, że ok. 1000 osób może wystąpić o wydanie świadectwa kompetencji diagnost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zedsiębiorcy prowadzący stacje kontroli pojazdów będą ponosić koszt ponownego badania technicznego w przypadku stwierdzenia, że badanie techniczne zostało przeprowadzone </w:t>
              <w:br/>
              <w:t xml:space="preserve">w stacji kontroli pojazdów niezgodnie z przepisami prawa. Jednakże, takich kosztów nie można przedstawić w ujęciu pieniężnym z uwagi na fakt, iż nie można przewidzieć ilu właścicieli lub posiadaczy pojazdów skorzysta z możliwości skierowania pojazdu na ponowne badanie techniczne oraz w ilu z tych pojazdów zostanie stwierdzone, że badanie techniczne zostało przeprowadzone niezgodnie z przepisami prawa.  W przypadku przedsiębiorców prowadzących stacje kontroli pojazdów brak będzie mierzalnych kosztów dostosowawczych o charakterze pieniężnym, z uwagi na założenie, iż większość przedsiębiorców prowadzących działalność tego typu spełnia wymogi w zakresie wyposażenia kontrolno – pomiarowego oraz warunków lokalowych stawiane przez dyrektywę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Kolejną kwestią wymagającą komentarza, której nie można przedstawić w ujęciu pieniężnym, jest wykształcenie i praktyka diagnostów. Wymogi określone w dyrektywie 2014/45/UE zobligowały projektodawcę do wdrożenia przepisów zmieniających wytyczne odnoszące się do wymaganego wykształcenia i praktyki diagnosty. Dlatego też konieczne było wprowadzenie zmian w zakresie wymagań w zakresie wykształcenia dla diagnostów, jednakże postanowił wdrożyć takie rozwiązania, aby zagwarantować najszerszy dostęp do zawodu. Dodatkowo w toku prac nad projektem musiały zostać uwzględnione wszelkie zaistniałe, bądź też nadchodzące zmiany w szkolnictwie wyższym i na gruncie szeroko pojętego wykształcenia średniego. Istotne zmiany nastąpiły w przypadku udokumentowanej praktyki wymaganej od kandydatów na diagnostów.  O ile najkrótszy okres praktyki pozostał bez zmian, tj. wynosi on </w:t>
              <w:br/>
              <w:t xml:space="preserve">6 miesięcy, to górna granica w tym zakresie została podniesiona do 3 lat – w przypadku wykształcenia średniego branżowego albo średniego oraz posiadania dyplomu potwierdzającego kwalifikacje zawodowe na poziomie technika albo dyplom technika albo tytuł zawodowy technika w zawodach związanych z motoryzacją. W tym miejscu podkreślić należy, że zmiana w przypadku wydłużenia praktyki podyktowana została brzmieniem dyrektywy 2014/45/U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 prowadzenia szkoleń dla kandydatów na diagnostów oraz warsztatów doskonalenia zawodowego zostały wyznaczone ośrodki szkolenia diagnostów. Mając na względzie, </w:t>
              <w:br/>
              <w:t xml:space="preserve">że działalność ta nie podlega w tym momencie żadnej kontroli ani też nadzorowi, nie funkcjonuje rejestr ośrodków szkolenia diagnostów, Minister Infrastruktury nie posiada oficjalnych i rzetelnych danych dotyczących liczby ośrodków szkolenia diagnostów, wykładowców prowadzących w nich zajęcia oraz kosztów szkoleń kandydatów na diagnostów </w:t>
              <w:br/>
              <w:t xml:space="preserve">i diagnostów uzupełniających swoje uprawnienia. Z uwagi, że działalność gospodarcza </w:t>
              <w:br/>
              <w:t xml:space="preserve">w zakresie prowadzenia ośrodków szkolenia diagnostów będzie nową działalnością regulowaną, rzeczywiste koszty szkoleń zostaną ukształtowane przez popyt i podaż. Wobec powyższego, </w:t>
              <w:br/>
              <w:t xml:space="preserve">w projekcie ustawy nie zostały wskazane koszty szkoleń i warsztatów doskonalenia zawodowego jakie mieliby ponieść kandydaci na diagnostów. Mając na względzie powyższe, Ministrowi Infrastruktury nie są znane szacunkowe dochody ośrodków szkolenia diagnostów oraz związane z tym możliwości wydatkowania środków przeznaczane na wynagrodzenie dla wykładowców. </w:t>
            </w:r>
            <w:r>
              <w:rPr>
                <w:rFonts w:cs="Times New Roman" w:ascii="Times New Roman" w:hAnsi="Times New Roman"/>
              </w:rPr>
              <w:t xml:space="preserve">Przedmiotowa regulacja nie wywiera wpływu na osoby niepełnosprawne </w:t>
              <w:br/>
              <w:t>i osoby starsz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_2169567992"/>
            <w:bookmarkStart w:id="19" w:name="__Fieldmark__1_216956799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2_2169567992"/>
            <w:bookmarkStart w:id="21" w:name="__Fieldmark__2_2169567992"/>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3_2169567992"/>
            <w:bookmarkStart w:id="23" w:name="__Fieldmark__3_2169567992"/>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4_2169567992"/>
            <w:bookmarkStart w:id="25" w:name="__Fieldmark__4_216956799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5_2169567992"/>
            <w:bookmarkStart w:id="27" w:name="__Fieldmark__5_216956799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6_2169567992"/>
            <w:bookmarkStart w:id="29" w:name="__Fieldmark__6_216956799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nie ma wpływu</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7_2169567992"/>
            <w:bookmarkStart w:id="31" w:name="__Fieldmark__7_216956799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8_2169567992"/>
            <w:bookmarkStart w:id="33" w:name="__Fieldmark__8_216956799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cs="Times New Roman" w:ascii="Times New Roman" w:hAnsi="Times New Roman"/>
                <w:color w:val="000000"/>
              </w:rPr>
              <w:t>X i</w:t>
            </w:r>
            <w:r>
              <w:rPr>
                <w:rFonts w:cs="Times New Roman" w:ascii="Times New Roman" w:hAnsi="Times New Roman"/>
                <w:color w:val="000000"/>
                <w:spacing w:val="-2"/>
              </w:rPr>
              <w:t>nne:</w:t>
            </w:r>
            <w:r>
              <w:rPr>
                <w:rFonts w:cs="Times New Roman" w:ascii="Times New Roman" w:hAnsi="Times New Roman"/>
                <w:color w:val="000000"/>
              </w:rPr>
              <w:t xml:space="preserve"> bez znaczen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9"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X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9_2169567992"/>
            <w:bookmarkStart w:id="35" w:name="__Fieldmark__9_216956799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0_2169567992"/>
            <w:bookmarkStart w:id="37" w:name="__Fieldmark__10_216956799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rPr>
              <w:t xml:space="preserve">Projekt ustawy wywiera wpływ na rynek pracy. Wskazać należy, że przedmiotowy projekt nie przewiduje pozbawienia zatrudnienia pracowników starostw, którzy obecnie wykonują czynności kontrolne w ramach nadzoru nad stacjami kontroli pojazdów, gdyż nadal będą sprawowali nadzór nad przedsiębiorcami prowadzącymi stacje kontroli pojazdów. Zamiast sprawowania bezpośredniego nadzoru nad diagnostami, pracownicy starostw będę wykonywać czynności kontrolne w ramach nadzoru nad ośrodkami szkolenia diagnostów. Ocenia się, że zmniejszenie ich zakresu obowiązków o techniczne aspekty związane z wykonywaniem nadzoru nad diagnostami w sposób pozytywny wpłynie na pracę wykonywaną przez starostów oraz znacząco odciąży i pomoże w realizacji dotychczasowych zadań nadzorczych nad stacjami kontroli pojazdów. </w:t>
            </w:r>
          </w:p>
          <w:p>
            <w:pPr>
              <w:pStyle w:val="Normal"/>
              <w:spacing w:lineRule="auto" w:line="240"/>
              <w:jc w:val="both"/>
              <w:rPr>
                <w:rFonts w:ascii="Times New Roman" w:hAnsi="Times New Roman" w:cs="Times New Roman"/>
              </w:rPr>
            </w:pPr>
            <w:r>
              <w:rPr>
                <w:rFonts w:cs="Times New Roman" w:ascii="Times New Roman" w:hAnsi="Times New Roman"/>
              </w:rPr>
              <w:t xml:space="preserve">Dodatkowo Dyrektor TDT w ramach sprawowanego nadzoru nad jakością przewiduje wzrost zatrudnienia </w:t>
              <w:br/>
              <w:t>w obszarach TDT o ok. 148</w:t>
            </w:r>
            <w:r>
              <w:rPr>
                <w:rFonts w:cs="Times New Roman" w:ascii="Times New Roman" w:hAnsi="Times New Roman"/>
                <w:color w:val="7030A0"/>
              </w:rPr>
              <w:t xml:space="preserve"> </w:t>
            </w:r>
            <w:r>
              <w:rPr>
                <w:rFonts w:cs="Times New Roman" w:ascii="Times New Roman" w:hAnsi="Times New Roman"/>
              </w:rPr>
              <w:t xml:space="preserve">pracowników.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3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1_2169567992"/>
            <w:bookmarkStart w:id="39" w:name="__Fieldmark__11_216956799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2_2169567992"/>
            <w:bookmarkStart w:id="41" w:name="__Fieldmark__12_216956799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4_2169567992"/>
            <w:bookmarkStart w:id="43" w:name="__Fieldmark__14_216956799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5_2169567992"/>
            <w:bookmarkStart w:id="45" w:name="__Fieldmark__15_216956799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1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cs="Times New Roman" w:ascii="Times New Roman" w:hAnsi="Times New Roman"/>
                <w:color w:val="000000"/>
              </w:rPr>
              <w:t>X</w:t>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prowadzenie nowego, proponowanego systemu nadzoru nad badaniami technicznymi pojazdów wpłynie na zmniejszenie negatywnego oddziaływania pojazdów samochodowych na środowisko naturalne. Dla przykładu, wpływać będzie na to okoliczność uniemożliwiania poruszania się pojazdów z wyciekami olejów bądź niewłaściwą emisją spali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Jakkolwiek, najważniejszym celem przedmiotowej zmiany, jest prawidłowe wdrożenie dyrektywy, której priorytetem jest podniesienie jakości badań technicznych, co wpłynie na zmniejszenie liczby wypadków, co ma nierozerwalny wpływ na ochronę zdrowia i życia ludzki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żliwość zamieszczania określonych danych Dyrektorowi TDT w CEPIKu umożliwi właściwą realizację zadań przez Dyrektora TDT w związku z prawidłowym wdrożeniem dyrektywy 2014/45/UE, jak również zapewnieni szerszą dostępność danych dotyczących diagnostów innym podmiotom Obecne założenia dotyczące danych o przedsiębiorcach prowadzących stacje kontroli pojazdów i diagnostach opierają się o rozwiązania platformy CEPiK i bazują na przekazywaniu i udostępnianiu danych z CEPiK, z uwzględnieniem ciągłego rozwoju tego referencyjnego rejestru państwowego. </w:t>
            </w:r>
          </w:p>
          <w:p>
            <w:pPr>
              <w:pStyle w:val="Normal"/>
              <w:spacing w:lineRule="auto" w:line="240"/>
              <w:jc w:val="both"/>
              <w:rPr>
                <w:rFonts w:ascii="Times New Roman" w:hAnsi="Times New Roman" w:cs="Times New Roman"/>
                <w:b/>
                <w:b/>
                <w:i/>
                <w:i/>
                <w:color w:val="000000"/>
                <w:spacing w:val="-2"/>
              </w:rPr>
            </w:pPr>
            <w:r>
              <w:rPr>
                <w:rFonts w:cs="Times New Roman" w:ascii="Times New Roman" w:hAnsi="Times New Roman"/>
                <w:b/>
                <w:i/>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spacing w:val="-2"/>
                <w:sz w:val="21"/>
                <w:szCs w:val="21"/>
              </w:rPr>
              <w:t xml:space="preserve"> </w:t>
            </w: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rPr>
            </w:pPr>
            <w:r>
              <w:rPr>
                <w:rFonts w:cs="Times New Roman" w:ascii="Times New Roman" w:hAnsi="Times New Roman"/>
                <w:b/>
                <w:spacing w:val="-2"/>
              </w:rPr>
            </w:r>
          </w:p>
          <w:p>
            <w:pPr>
              <w:pStyle w:val="Normal"/>
              <w:spacing w:lineRule="auto" w:line="240"/>
              <w:jc w:val="both"/>
              <w:rPr/>
            </w:pPr>
            <w:r>
              <w:rPr>
                <w:rFonts w:cs="Times New Roman" w:ascii="Times New Roman" w:hAnsi="Times New Roman"/>
                <w:spacing w:val="-2"/>
              </w:rPr>
              <w:t>Wejście w życie projektowanej ustawy nastąpi z dniem 1 stycznia 2022 r, z wyjątkiem art. 7 ust. 14, który wejdzie w życie z dniem następującym po dniu ogłoszenia ustaw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iernikiem będzie zdawalność egzaminów na diagnostów, a także ilość pojazdów poddawanych badaniom technicznym.</w:t>
            </w:r>
          </w:p>
          <w:p>
            <w:pPr>
              <w:pStyle w:val="Normal"/>
              <w:spacing w:lineRule="auto" w:line="240"/>
              <w:jc w:val="both"/>
              <w:rPr/>
            </w:pPr>
            <w:r>
              <w:rPr>
                <w:rFonts w:cs="Times New Roman" w:ascii="Times New Roman" w:hAnsi="Times New Roman"/>
                <w:b/>
                <w:i/>
                <w:spacing w:val="-2"/>
              </w:rPr>
              <w:t>Z uwagi na przeniesienie systemu nadzoru nad diagnostami na poziom centralny, nie można wykluczyć kolejnej kontroli NIK w tym obszarze, która w sposób rzetelny oceni efektywność prawidłowego wdrożenia dyrektywy 2014/45/UE.</w:t>
            </w:r>
          </w:p>
          <w:p>
            <w:pPr>
              <w:pStyle w:val="Normal"/>
              <w:spacing w:lineRule="auto" w:line="240"/>
              <w:jc w:val="both"/>
              <w:rPr/>
            </w:pPr>
            <w:r>
              <w:rPr>
                <w:rFonts w:cs="Times New Roman" w:ascii="Times New Roman" w:hAnsi="Times New Roman"/>
                <w:b/>
                <w:i/>
                <w:spacing w:val="-2"/>
              </w:rPr>
              <w:t>Nadmienić należy, iż minister właściwy do spraw transportu w ramach ciągłego nadzoru nad Dyrektorem TDT będzie analizował i oceniał ewaluację na tzw. „rynku” badań technicznych pojazd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biorąc  pod uwagę wynikający z art. 20 ust. 1 dyrektywy 2014/45/UE termin 30 kwietnia 2020 r., do którego Komisja Europejska ma przedstawić Parlamentowi Europejskiemu i Radzie sprawozdanie z wdrożenia i skutków przedmiotowej dyrektywy, ocena efektów projektowanych rozwiązań nastąpi nie później niż w terminie dwóch lat od planowanego wejścia w życie przepisów.</w:t>
            </w:r>
          </w:p>
          <w:p>
            <w:pPr>
              <w:pStyle w:val="Normal"/>
              <w:spacing w:lineRule="auto" w:line="240"/>
              <w:jc w:val="both"/>
              <w:rPr/>
            </w:pPr>
            <w:r>
              <w:rPr>
                <w:rFonts w:cs="Times New Roman" w:ascii="Times New Roman" w:hAnsi="Times New Roman"/>
                <w:b/>
                <w:i/>
                <w:spacing w:val="-2"/>
              </w:rPr>
              <w:t xml:space="preserve">Nie ulega wątpliwości, że zasadniczym celem nowych przepisów będzie zwiększenie bezpieczeństwa ruchu drogowego, jako miernik efektów projektu należy przyjąć spadek liczby wypadków drogowych, jak również liczby ofiar śmiertelnych </w:t>
              <w:br/>
              <w:t xml:space="preserve">i rannych w wyniku wypadków. </w:t>
            </w:r>
          </w:p>
          <w:p>
            <w:pPr>
              <w:pStyle w:val="Normal"/>
              <w:spacing w:lineRule="auto" w:line="240"/>
              <w:jc w:val="both"/>
              <w:rPr>
                <w:rFonts w:ascii="Times New Roman" w:hAnsi="Times New Roman" w:cs="Times New Roman"/>
              </w:rPr>
            </w:pPr>
            <w:r>
              <w:rPr>
                <w:rFonts w:cs="Times New Roman" w:ascii="Times New Roman" w:hAnsi="Times New Roman"/>
              </w:rPr>
              <w:t xml:space="preserve">Należy przy tym mieć na uwadze, że w np. 2016 r. w Polsce odnotowano 33 664 wypadki drogowe, tj. o 697 (+2,1%) więcej niż w roku 2015. W wypadkach tych zginęło 3 026 osób, tj. o 88 (+3,0%) więcej niż w roku 2015. Liczba rannych (w tym ciężko rannych) również uległa zwiększeniu i wyniosła 40 766, tj. o 988 (+2,5%) więcej niż rok wcześniej, </w:t>
              <w:br/>
              <w:t xml:space="preserve">a ciężko rannych o 909 (+8,1%) więcej (Dane Krajowej Rady Bezpieczeństwa Ruchu Drogowego). W 2016 roku odnotowano 64 wypadki drogowe, w których bezpośrednią przyczyną była niesprawność techniczna pojazdu. </w:t>
            </w:r>
            <w:r>
              <w:rPr>
                <w:rFonts w:cs="Times New Roman" w:ascii="Times New Roman" w:hAnsi="Times New Roman"/>
                <w:b/>
                <w:i/>
              </w:rPr>
              <w:t>Liczba ta jest wysoce niemiarodajna (ponieważ nie zawsze sprawdzany jest stan i warunki techniczne pojazdu), ale i tak wysoka</w:t>
            </w:r>
            <w:r>
              <w:rPr>
                <w:rFonts w:cs="Times New Roman" w:ascii="Times New Roman" w:hAnsi="Times New Roman"/>
              </w:rPr>
              <w:t>. Zginęło w nich 8 osób, a rany odniosło 81 osób. Należy podkreślić, że usterki techniczne są również ujawniane podczas oględzin pojazdów na miejscu zdarzenia, mimo tego, że nie miały bezpośredniego wpływu na jego zaistnienie. Ogółem stwierdzono 160 tego rodzaju usterek, najwięcej odnotowano: w oświetleniu (39,9% ogółu) oraz niewłaściwy stan ogumienia (25,2%). Jednocześnie wskazać należy, że w jednym wypadku mogło wystąpić kilka usterek (Dane Policji).</w:t>
            </w:r>
          </w:p>
          <w:p>
            <w:pPr>
              <w:pStyle w:val="Normal"/>
              <w:spacing w:lineRule="auto" w:line="240"/>
              <w:jc w:val="both"/>
              <w:rPr>
                <w:rFonts w:ascii="Times New Roman" w:hAnsi="Times New Roman" w:cs="Times New Roman"/>
                <w:spacing w:val="-2"/>
              </w:rPr>
            </w:pPr>
            <w:r>
              <w:rPr>
                <w:rFonts w:cs="Times New Roman" w:ascii="Times New Roman" w:hAnsi="Times New Roman"/>
                <w:b/>
                <w:i/>
                <w:spacing w:val="-2"/>
              </w:rPr>
              <w:t>Celem nowych przepisów jest również zmniejszenie liczby pojazdów poruszających się z nieważnymi badaniami technicznymi</w:t>
            </w:r>
            <w:r>
              <w:rPr>
                <w:rFonts w:cs="Times New Roman" w:ascii="Times New Roman" w:hAnsi="Times New Roman"/>
                <w:b/>
                <w:spacing w:val="-2"/>
              </w:rPr>
              <w:t>.</w:t>
            </w:r>
            <w:r>
              <w:rPr>
                <w:rFonts w:cs="Times New Roman" w:ascii="Times New Roman" w:hAnsi="Times New Roman"/>
                <w:spacing w:val="-2"/>
              </w:rPr>
              <w:t xml:space="preserve"> Z informacji uzyskanych z Ministerstwa Cyfryzacji wynika, że liczba pojazdów w Polsce, które nie posiadają ważnych badań technicznych pojazdów wyniosła, według stanu centralnej ewidencji pojazdów, na dzień </w:t>
              <w:br/>
              <w:t>31 grudnia w 2018 r. ok. 17% pojazdów, a na dzień 31 grudnia 2019 r. ok. 22% pojazdów.</w:t>
            </w:r>
          </w:p>
          <w:p>
            <w:pPr>
              <w:pStyle w:val="Normal"/>
              <w:spacing w:lineRule="auto" w:line="240"/>
              <w:jc w:val="both"/>
              <w:rPr/>
            </w:pPr>
            <w:r>
              <w:rPr>
                <w:rFonts w:cs="Times New Roman" w:ascii="Times New Roman" w:hAnsi="Times New Roman"/>
                <w:spacing w:val="-2"/>
              </w:rPr>
              <w:t>Jednakże należy zaznaczyć, że dane te nie mogą w pełni posłużyć do wyliczeń zawartych w pkt. 6, czyli skutków dla finansów publicznych. Dlatego też starano się realnie oszacować przyszły dochód budżetu państwa z tytułu opłat za badania techniczne po terminie (30 dni). 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ć badań technicznych po terminie może spaść nawet o połowę.</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Ewaluacja efektów projektu oraz zastosowanych mierników nastąpi w formie dokumentu </w:t>
            </w:r>
            <w:r>
              <w:rPr>
                <w:rFonts w:cs="Times New Roman" w:ascii="Times New Roman" w:hAnsi="Times New Roman"/>
                <w:i/>
                <w:spacing w:val="-2"/>
              </w:rPr>
              <w:t>Ocena funkcjonowania ustawy OSR ex-post</w:t>
            </w:r>
            <w:r>
              <w:rPr>
                <w:rFonts w:cs="Times New Roman" w:ascii="Times New Roman" w:hAnsi="Times New Roman"/>
                <w:spacing w:val="-2"/>
              </w:rPr>
              <w:t xml:space="preserve"> po 5 lat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6"/>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p>
            <w:pPr>
              <w:pStyle w:val="Normal"/>
              <w:spacing w:lineRule="auto" w:line="240" w:before="60" w:after="60"/>
              <w:ind w:left="318" w:hanging="0"/>
              <w:jc w:val="both"/>
              <w:rPr>
                <w:rFonts w:ascii="Times New Roman" w:hAnsi="Times New Roman" w:cs="Times New Roman"/>
                <w:b/>
                <w:b/>
                <w:color w:val="000000"/>
                <w:spacing w:val="-2"/>
              </w:rPr>
            </w:pPr>
            <w:r>
              <w:rPr>
                <w:rFonts w:cs="Times New Roman" w:ascii="Times New Roman" w:hAnsi="Times New Roman"/>
                <w:b/>
                <w:color w:val="000000"/>
                <w:spacing w:val="-2"/>
              </w:rPr>
            </w:r>
          </w:p>
        </w:tc>
      </w:tr>
      <w:tr>
        <w:trPr>
          <w:trHeight w:val="142" w:hRule="atLeast"/>
        </w:trPr>
        <w:tc>
          <w:tcPr>
            <w:tcW w:w="1093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Times New Roman" w:hAnsi="Times New Roman" w:cs="Times New Roman"/>
          <w:spacing w:val="-2"/>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lang w:val="pl-PL"/>
        </w:rPr>
      </w:pPr>
      <w:r>
        <w:rPr>
          <w:rFonts w:cs="Times New Roman" w:ascii="Times New Roman" w:hAnsi="Times New Roman"/>
          <w:spacing w:val="-2"/>
          <w:lang w:val="pl-PL"/>
        </w:rPr>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skazane wartości uwzględniają dochody Funduszu Ubezpieczeń Społecznych pochodzące ze składek odprowadzanych przez pracodawcę oraz pracowników.</w:t>
      </w:r>
    </w:p>
  </w:footnote>
  <w:footnote w:id="4">
    <w:p>
      <w:pPr>
        <w:pStyle w:val="Footnote"/>
        <w:jc w:val="both"/>
        <w:rPr/>
      </w:pPr>
      <w:r>
        <w:rPr>
          <w:rStyle w:val="FootnoteCharacters"/>
        </w:rPr>
        <w:footnoteRef/>
      </w:r>
      <w:r>
        <w:rPr/>
        <w:t xml:space="preserve"> </w:t>
      </w:r>
      <w:r>
        <w:rPr/>
        <w:t>Wskazane wartości uwzględniają dochody Funduszu Ubezpieczeń Społecznych pochodzące ze składek odprowadzanych przez pracodawcę oraz pracowników,</w:t>
      </w:r>
    </w:p>
  </w:footnote>
  <w:footnote w:id="5">
    <w:p>
      <w:pPr>
        <w:pStyle w:val="Normal"/>
        <w:spacing w:lineRule="auto" w:line="240"/>
        <w:jc w:val="both"/>
        <w:rPr/>
      </w:pPr>
      <w:r>
        <w:rPr>
          <w:rStyle w:val="FootnoteCharacters"/>
        </w:rPr>
        <w:footnoteRef/>
      </w:r>
      <w:r>
        <w:rPr/>
        <w:t xml:space="preserve"> </w:t>
      </w:r>
      <w:r>
        <w:rPr>
          <w:rFonts w:cs="Times New Roman" w:ascii="Times New Roman" w:hAnsi="Times New Roman"/>
          <w:spacing w:val="-2"/>
          <w:sz w:val="20"/>
          <w:szCs w:val="20"/>
        </w:rPr>
        <w:t>Założenia, które można realnie wykonać zakładają ok. 0,5% z ogólnej liczby przeprowadzanych badań technicznych, w pierwszych trzech latach, następnie spadek do ok. 0,3% w kolejnych trzech latach, z uwagi, że więcej właścicieli i posiadaczy pojazdów będzie „zdyscyplinowanych” i ilości badań technicznych po terminie może spaść nawet o połowę.</w:t>
      </w:r>
    </w:p>
    <w:p>
      <w:pPr>
        <w:pStyle w:val="Footnote"/>
        <w:rPr>
          <w:rFonts w:ascii="Times New Roman" w:hAnsi="Times New Roman" w:cs="Times New Roman"/>
          <w:spacing w:val="-2"/>
          <w:sz w:val="20"/>
          <w:szCs w:val="20"/>
          <w:lang w:val="pl-PL"/>
        </w:rPr>
      </w:pPr>
      <w:r>
        <w:rPr>
          <w:rFonts w:cs="Times New Roman" w:ascii="Times New Roman" w:hAnsi="Times New Roman"/>
          <w:spacing w:val="-2"/>
          <w:sz w:val="20"/>
          <w:szCs w:val="20"/>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0"/>
        </w:tabs>
        <w:ind w:left="8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7030A0"/>
    </w:rPr>
  </w:style>
  <w:style w:type="character" w:styleId="WW8Num7z1">
    <w:name w:val="WW8Num7z1"/>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pl-P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u w:val="single"/>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new">
    <w:name w:val="txt-ne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Times"/>
      <w:color w:val="auto"/>
      <w:sz w:val="24"/>
      <w:szCs w:val="24"/>
      <w:lang w:val="pl-PL" w:bidi="ar-SA" w:eastAsia="zh-CN"/>
    </w:rPr>
  </w:style>
  <w:style w:type="paragraph" w:styleId="ZLITPKTzmpktliter">
    <w:name w:val="Z_LIT/PKT – zm. pkt literą"/>
    <w:basedOn w:val="PKTpunkt"/>
    <w:qFormat/>
    <w:pPr>
      <w:ind w:left="1497"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bozyk@mi.gov.pl" TargetMode="External"/><Relationship Id="rId3" Type="http://schemas.openxmlformats.org/officeDocument/2006/relationships/hyperlink" Target="http://m.in/"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52:00Z</dcterms:created>
  <dc:creator/>
  <dc:description/>
  <cp:keywords/>
  <dc:language>en-US</dc:language>
  <cp:lastModifiedBy/>
  <dcterms:modified xsi:type="dcterms:W3CDTF">2021-06-11T09:52:00Z</dcterms:modified>
  <cp:revision>1</cp:revision>
  <dc:subject/>
  <dc:title>Nazwa projektu</dc:title>
</cp:coreProperties>
</file>